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УНАЛЬНА УСТАН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ІННИЦЬКИЙ РАЙОННИЙ МЕТОДИЧНИЙ ЦЕНТР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АДІВ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t>ЕКСПРЕС - БЮЛЕТЕНЬ</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фахової інформації з дошкільної освіти</w:t>
      </w:r>
    </w:p>
    <w:p>
      <w:pPr>
        <w:pStyle w:val="Normal"/>
        <w:spacing w:lineRule="auto" w:line="240"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240"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для вихователів молодших груп</w:t>
      </w:r>
    </w:p>
    <w:p>
      <w:pPr>
        <w:pStyle w:val="Normal"/>
        <w:spacing w:lineRule="auto" w:line="240" w:before="0" w:after="0"/>
        <w:jc w:val="both"/>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40"/>
          <w:szCs w:val="28"/>
          <w:lang w:val="uk-UA"/>
        </w:rPr>
      </w:pPr>
      <w:r>
        <w:rPr>
          <w:i/>
          <w:color w:val="6600CC"/>
          <w:sz w:val="40"/>
          <w:szCs w:val="48"/>
          <w:lang w:val="uk-UA"/>
        </w:rPr>
        <w:t>«</w:t>
      </w:r>
      <w:r>
        <w:rPr>
          <w:rFonts w:cs="Georgia" w:ascii="Georgia" w:hAnsi="Georgia"/>
          <w:b/>
          <w:i/>
          <w:color w:val="6600CC"/>
          <w:sz w:val="40"/>
          <w:szCs w:val="48"/>
          <w:lang w:val="uk-UA"/>
        </w:rPr>
        <w:t>Вплив народної казки на становлення духовного світу особистості молодших дошкіль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93820" cy="324866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tretch>
                      <a:fillRect/>
                    </a:stretch>
                  </pic:blipFill>
                  <pic:spPr bwMode="auto">
                    <a:xfrm>
                      <a:off x="0" y="0"/>
                      <a:ext cx="3893820" cy="3248660"/>
                    </a:xfrm>
                    <a:prstGeom prst="rect">
                      <a:avLst/>
                    </a:prstGeom>
                    <a:ln w="57150">
                      <a:solidFill>
                        <a:srgbClr val="FF0000"/>
                      </a:solidFill>
                    </a:ln>
                  </pic:spPr>
                </pic:pic>
              </a:graphicData>
            </a:graphic>
          </wp:inline>
        </w:drawing>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before="0" w:after="0"/>
        <w:rPr>
          <w:rFonts w:ascii="Times New Roman" w:hAnsi="Times New Roman" w:cs="Times New Roman"/>
          <w:b/>
          <w:b/>
          <w:i/>
          <w:i/>
          <w:sz w:val="28"/>
          <w:szCs w:val="28"/>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rPr>
        <w:t>Упорядник:</w:t>
      </w:r>
    </w:p>
    <w:p>
      <w:pPr>
        <w:pStyle w:val="Normal"/>
        <w:spacing w:lineRule="auto" w:line="360" w:before="0" w:after="0"/>
        <w:jc w:val="center"/>
        <w:rPr/>
      </w:pPr>
      <w:r>
        <w:rPr>
          <w:rFonts w:cs="Times New Roman" w:ascii="Times New Roman" w:hAnsi="Times New Roman"/>
          <w:b/>
          <w:i/>
          <w:sz w:val="28"/>
          <w:szCs w:val="28"/>
        </w:rPr>
        <w:t>методист з дошкільної освіти ВРМЦЗО</w:t>
      </w:r>
    </w:p>
    <w:p>
      <w:pPr>
        <w:pStyle w:val="Normal"/>
        <w:spacing w:lineRule="auto" w:line="360" w:before="0" w:after="0"/>
        <w:jc w:val="center"/>
        <w:rPr>
          <w:rFonts w:ascii="Times New Roman" w:hAnsi="Times New Roman" w:cs="Times New Roman"/>
          <w:b/>
          <w:b/>
          <w:i/>
          <w:i/>
          <w:sz w:val="28"/>
          <w:szCs w:val="28"/>
          <w:lang w:val="uk-UA"/>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оваль С.А.</w: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3 р.</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народна казка як елемент вітчизняної культури, перш за все її естетичної складової, так як феномен вітчизняної народної етнопедагогіки має національне значення в сучасній педагогічній практиці і є багатогранним матеріалом у загальному розвитку особистості, формуванні її здібностей та становленні естетичної культури. Казка як дієвий могутній засіб всебічного виховання, що віддзеркалює ментальність українського народу, відтворює історичне тло, на якому формувалась  національна самосвідомість мас, виховує естетичний ідеал.  Будь - яка казка зорієнтована на соціально - педагогічний ефект: викликає активну роботу дитячої думки, організовує пам’ять, уяву, фантазію, виховує музично - творчі здібності, художній смак, формує зв’язне мовлення, допомогає малюкам уточнити уявлення про навколишнє середовище, навчає , виховує, попереджає, спонукає до діяльності, стимулює розвиток малечого організму і навіть лікує.                         </w:t>
      </w:r>
    </w:p>
    <w:p>
      <w:pPr>
        <w:pStyle w:val="Normal"/>
        <w:spacing w:lineRule="auto" w:line="240" w:before="0" w:after="0"/>
        <w:ind w:firstLine="709"/>
        <w:jc w:val="both"/>
        <w:rPr/>
      </w:pPr>
      <w:r>
        <w:rPr>
          <w:rFonts w:cs="Times New Roman" w:ascii="Times New Roman" w:hAnsi="Times New Roman"/>
          <w:sz w:val="28"/>
          <w:szCs w:val="28"/>
          <w:lang w:val="uk-UA"/>
        </w:rPr>
        <w:t xml:space="preserve">Виховання засобами народної казки особливо впливає на становлення духовного світу особистості у дошкільному дитинстві. Казка створює умови для формування внутрішньої потреби малят у неперервному вдосконаленні й реалізації своїх можливостей. Засобами народних та авторських казок, зокрема музичних та з музичними вставками, створюються комфортні психолого - педагогічні умови за яких формування і розвиток і музично - етичних здібностей дошкільнят стане усвідомлено творчим процесом. Особливо мова дитячого фольклору, казок несе в собі багатий світ почуттів, переживань, настроїв, думок людини, відбиває моральні ідеали, народну мудрість і є духовною пам’яттю культури нашого наро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ні казки, в яких навколишній світ розкривається за допомогою фантастичних образів та тварин. Це продукт дорослої творчості для дітей. Твори цього жанру із дорослого фольклорного середовища ввійшли в дитяче світосприйняття і стали повністю дитячим продуктом. Народна казка є ефективним засобом розвитку пізнавального інтересу в роботі, бо вона для дитини дошкільного віку є чимось реальним, тим що допомогає їй в доступному обсязі пізнавати дорослий світ почуттів та переживань. Українські казки - це невичерпний світ фантазії, гумору, народної мудрості. Також українські казки закликають дітей бути добрими, щирими, лагідни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ні казки є найефективнішими з точки зору розвитку у дітей активного спілкування, вивчення рідної мови, народних традицій і звичаїв, емоційного прояву, є ефективним видом пізнання життя, оточуючого світу та свого "Я" в ньому. В казковій формі чи з використанням елементів казки, без напруги, поповнюється новими враженнями емоційна сфера дитини, розширюється коло уявлень про навколишній світ, накопичується життєвий досвід, збільшується словниковий запас, з’являється бажання виказувати свої погляди.                                           </w:t>
      </w:r>
    </w:p>
    <w:p>
      <w:pPr>
        <w:pStyle w:val="Normal"/>
        <w:spacing w:lineRule="auto" w:line="240" w:before="0" w:after="0"/>
        <w:ind w:firstLine="709"/>
        <w:jc w:val="both"/>
        <w:rPr/>
      </w:pPr>
      <w:r>
        <w:rPr>
          <w:rFonts w:cs="Times New Roman" w:ascii="Times New Roman" w:hAnsi="Times New Roman"/>
          <w:sz w:val="28"/>
          <w:szCs w:val="28"/>
          <w:lang w:val="uk-UA"/>
        </w:rPr>
        <w:t>Казка – ця не лише розвага (хоча тільки за одне це її можна було б цінувати і любити). Спільне читання казки допомагає зрозуміти особливості її сприйняття, повертає нас до поетичного бачення світу. Казка зберігає в собі споконвічно народну мову, цінності наших пред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ще за казку ніхто і ніщо не уміє розвивати фантазію дитини і її здібності діяти в уяві з предметами і подія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сприйняття казки – це подвійна робота уяви. Сприймаючи казку, читач переймає на себе роль вподобаного йому персонажа і в цій ролі здійснює дії в уявних обставинах, заданих казкою. І дії ці теж уявні. Тому казка з подвоєною силою (в порівнянні з грою) навантажує уяву, розвиває і тренує йог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зка формує естетичне відношення до дійсності. Вона вимагає вдумливого, неквапливого читання, вона завжди складніша, ніж здається на перший погляд, і тому допомога батьків, вихователів потрібна дітя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казкою учить дітей мислити більше зв’язно, логічно, зміцнює їх пам’ять, дає уявлення про нові для них предмети і явища.</w:t>
      </w:r>
    </w:p>
    <w:p>
      <w:pPr>
        <w:pStyle w:val="Normal"/>
        <w:spacing w:lineRule="auto" w:line="240" w:before="0" w:after="0"/>
        <w:ind w:firstLine="709"/>
        <w:jc w:val="both"/>
        <w:rPr/>
      </w:pPr>
      <w:r>
        <w:rPr>
          <w:rFonts w:cs="Times New Roman" w:ascii="Times New Roman" w:hAnsi="Times New Roman"/>
          <w:sz w:val="28"/>
          <w:szCs w:val="28"/>
          <w:lang w:val="uk-UA"/>
        </w:rPr>
        <w:t>Казкові колізії легко сприймаються дітьми і по-справжньому вражають їх. Це школа моральності, яка учить розрізняти хороше і погане, виховує віру в добрі вчинки, формує оптимістичний погляд на можливості людини і його долю.</w:t>
      </w:r>
    </w:p>
    <w:p>
      <w:pPr>
        <w:pStyle w:val="Normal"/>
        <w:spacing w:lineRule="auto" w:line="240" w:before="0" w:after="0"/>
        <w:ind w:firstLine="709"/>
        <w:jc w:val="both"/>
        <w:rPr/>
      </w:pPr>
      <w:r>
        <w:rPr>
          <w:rFonts w:cs="Times New Roman" w:ascii="Times New Roman" w:hAnsi="Times New Roman"/>
          <w:sz w:val="28"/>
          <w:szCs w:val="28"/>
          <w:lang w:val="uk-UA"/>
        </w:rPr>
        <w:t>Казки зберігають національну індивідуальність, та і усередині національного фольклору кожна достовірно народна казка по-своєму неповторювана. Працюючи з казкою, необхідно вказувати на її особливості, разом з дітьми добиратися до її сокровенного морального сенсу, широко використовувати казку як джерело естетичного виховання дітей і їх насолоди мистецтвом.</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Форми організації роботи з казкою при роботі з дітьми можуть бути найрізноманітніш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казкових прикладів, ситуацій, образів у повсякденній діяльності дошкільників, на прогулянці, у гуртковій роботі та самостійної художньої діяльності дітей, будь-якої спільної з педагогом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сюжетно-рольових ігор, ігор-драматизацій, ігор-подорожей, занять-свят на матеріалі каз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ироке використання творів казкового жанру в процесі ознайомлення дошкільників з художньою літературою в повсякденному житті і на спеціально організованих занятт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ключення казкового матеріалу в заняття з образотворчої діяльності дітей як художнього сло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уривків з казок на заняттях з пізнання навколишнього світу в якості ілюстративного матеріа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ключення казкових образів і елементів казкових сюжетів у фізкультурні заняття, ранкову гімнастику, фізкультхвилинки, фізкультурні дозвілля і свята.</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и  роботи з казкою у дошкільному закла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ає педагог завжди з </w:t>
      </w:r>
      <w:r>
        <w:rPr>
          <w:rFonts w:cs="Times New Roman" w:ascii="Times New Roman" w:hAnsi="Times New Roman"/>
          <w:b/>
          <w:i/>
          <w:sz w:val="28"/>
          <w:szCs w:val="28"/>
          <w:lang w:val="uk-UA"/>
        </w:rPr>
        <w:t>читання-розповідання</w:t>
      </w:r>
      <w:r>
        <w:rPr>
          <w:rFonts w:cs="Times New Roman" w:ascii="Times New Roman" w:hAnsi="Times New Roman"/>
          <w:sz w:val="28"/>
          <w:szCs w:val="28"/>
          <w:lang w:val="uk-UA"/>
        </w:rPr>
        <w:t xml:space="preserve"> нової або вже відомої дітям казки. </w:t>
      </w:r>
    </w:p>
    <w:p>
      <w:pPr>
        <w:pStyle w:val="Normal"/>
        <w:spacing w:lineRule="auto" w:line="240" w:before="0" w:after="0"/>
        <w:ind w:firstLine="709"/>
        <w:jc w:val="both"/>
        <w:rPr/>
      </w:pPr>
      <w:r>
        <w:rPr>
          <w:rFonts w:cs="Times New Roman" w:ascii="Times New Roman" w:hAnsi="Times New Roman"/>
          <w:sz w:val="28"/>
          <w:szCs w:val="28"/>
          <w:lang w:val="uk-UA"/>
        </w:rPr>
        <w:t>Щоб викликати найбільший емоційний відгук на зміст казки у маленького слухача, педагог-оповідач повинен досконало знати текст  твору. Співучість і виразність читання-розповідання, здатність «відірватися» від книжкової сторінки, зустрітися очима з дитиною, передати йому свій емоційний стан — важливі складові сприйняття художнього твору.</w:t>
      </w:r>
    </w:p>
    <w:p>
      <w:pPr>
        <w:pStyle w:val="Normal"/>
        <w:spacing w:lineRule="auto" w:line="240" w:before="0" w:after="0"/>
        <w:ind w:firstLine="709"/>
        <w:jc w:val="both"/>
        <w:rPr/>
      </w:pPr>
      <w:r>
        <w:rPr>
          <w:rFonts w:cs="Times New Roman" w:ascii="Times New Roman" w:hAnsi="Times New Roman"/>
          <w:b/>
          <w:i/>
          <w:sz w:val="28"/>
          <w:szCs w:val="28"/>
          <w:lang w:val="uk-UA"/>
        </w:rPr>
        <w:t>Бесіда</w:t>
      </w:r>
      <w:r>
        <w:rPr>
          <w:rFonts w:cs="Times New Roman" w:ascii="Times New Roman" w:hAnsi="Times New Roman"/>
          <w:sz w:val="28"/>
          <w:szCs w:val="28"/>
          <w:lang w:val="uk-UA"/>
        </w:rPr>
        <w:t>. Вихователь повинен бути готовий заздалегідь до можливих питань дітей і сам готувати питання для бесіди з дошкільниками. Дуже важливо спонукати дітей з власної ініціативи висловлюватися з приводу дій різних персонажів, особливо морально протилежних типів, проявляти чуйність, уміння пожаліти, поспівчувати, порадіти, згадати свої власні негативні і позитивні вчи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муючи питання для бесіди про прочитане, педагог прагне допомогти дитині розібратися в образі і висловити своє ставлення до нього. Ці питання повинні розвивати дискусію в дитячому колективі, в процесі якої закріплюються гуманні почуття хлопців. Питання, адресовані дітям, повинні, з одного боку, стимулювати емоційне ставлення до прочитаного, а з іншого — не викликати образу і агресивність у деяких дітей, які можуть виявитися чимось схожими на негативних персонажів.</w:t>
      </w:r>
    </w:p>
    <w:p>
      <w:pPr>
        <w:pStyle w:val="Normal"/>
        <w:spacing w:lineRule="auto" w:line="240" w:before="0" w:after="0"/>
        <w:ind w:firstLine="709"/>
        <w:jc w:val="both"/>
        <w:rPr/>
      </w:pPr>
      <w:r>
        <w:rPr>
          <w:rFonts w:cs="Times New Roman" w:ascii="Times New Roman" w:hAnsi="Times New Roman"/>
          <w:sz w:val="28"/>
          <w:szCs w:val="28"/>
          <w:lang w:val="uk-UA"/>
        </w:rPr>
        <w:t xml:space="preserve">Тому не треба ставити маленькому слухачеві питання </w:t>
      </w:r>
      <w:r>
        <w:rPr>
          <w:rFonts w:cs="Times New Roman" w:ascii="Times New Roman" w:hAnsi="Times New Roman"/>
          <w:b/>
          <w:sz w:val="28"/>
          <w:szCs w:val="28"/>
          <w:u w:val="single"/>
          <w:lang w:val="uk-UA"/>
        </w:rPr>
        <w:t>на розуміння</w:t>
      </w:r>
      <w:r>
        <w:rPr>
          <w:rFonts w:cs="Times New Roman" w:ascii="Times New Roman" w:hAnsi="Times New Roman"/>
          <w:sz w:val="28"/>
          <w:szCs w:val="28"/>
          <w:lang w:val="uk-UA"/>
        </w:rPr>
        <w:t xml:space="preserve"> (наприклад: «Ти зрозумів, чому вовк став допомагати Івану-царевичу?"). Такі питання нерідко руйнують безпосередність дитячого сприйняття, породжують у дитини недовіру до своєї тями, невпевненість у собі, страх перед спільним читанням і перед книгою: «Раптом запитають, а я не зможу відповісти!». Краще нехай розуміє не так, як ми (навіть якщо ми впевнені, що розуміємо правильно). «Набагато важливіше, щоб він переживав по-справжньому, щоб бажання переживати не пішло. А збережеться читацька здатність і потреба переживати — розуміння прийде ».</w:t>
      </w:r>
    </w:p>
    <w:p>
      <w:pPr>
        <w:pStyle w:val="Normal"/>
        <w:spacing w:lineRule="auto" w:line="240" w:before="0" w:after="0"/>
        <w:ind w:firstLine="709"/>
        <w:jc w:val="both"/>
        <w:rPr/>
      </w:pPr>
      <w:r>
        <w:rPr>
          <w:rFonts w:cs="Times New Roman" w:ascii="Times New Roman" w:hAnsi="Times New Roman"/>
          <w:sz w:val="28"/>
          <w:szCs w:val="28"/>
          <w:lang w:val="uk-UA"/>
        </w:rPr>
        <w:t xml:space="preserve">Варто задавати тільки ті питання, які допомагають читачеві встановити емоційний контакт з дитиною і одночасно загострюють інтерес і увагу малюка до прочитаного тексту. Наприклад: «Ти здогадуєшся, що зараз станеться? Що, по-твоєму? » </w:t>
      </w:r>
    </w:p>
    <w:p>
      <w:pPr>
        <w:pStyle w:val="Normal"/>
        <w:spacing w:lineRule="auto" w:line="24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Деякі можливі питання і завдання для роботи з казками:</w:t>
      </w:r>
    </w:p>
    <w:p>
      <w:pPr>
        <w:pStyle w:val="Normal"/>
        <w:spacing w:lineRule="auto" w:line="240" w:before="0" w:after="0"/>
        <w:ind w:firstLine="709"/>
        <w:jc w:val="both"/>
        <w:rPr/>
      </w:pPr>
      <w:r>
        <w:rPr>
          <w:rFonts w:cs="Times New Roman" w:ascii="Times New Roman" w:hAnsi="Times New Roman"/>
          <w:sz w:val="28"/>
          <w:szCs w:val="28"/>
          <w:lang w:val="uk-UA"/>
        </w:rPr>
        <w:t>Як ти думаєш, чому сталася та чи інша подія  у каз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було б, якби в казці були тільки погані або тільки хороші геро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и ти сам вчинив у цій ситу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ти думаєш, що повчального можна витягти з казки? (Правила моральної поведі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ажи, як описується в казці прекрасне і потворне.</w:t>
      </w:r>
    </w:p>
    <w:p>
      <w:pPr>
        <w:pStyle w:val="Normal"/>
        <w:spacing w:lineRule="auto" w:line="240" w:before="0" w:after="0"/>
        <w:ind w:firstLine="709"/>
        <w:jc w:val="both"/>
        <w:rPr/>
      </w:pPr>
      <w:r>
        <w:rPr>
          <w:rFonts w:cs="Times New Roman" w:ascii="Times New Roman" w:hAnsi="Times New Roman"/>
          <w:sz w:val="28"/>
          <w:szCs w:val="28"/>
          <w:lang w:val="uk-UA"/>
        </w:rPr>
        <w:t xml:space="preserve">А ти або твої друзі, знайомі коли-небудь опинялися у схожій ситуації? Як ти (вони) тоді діяв (ли)? Як би ти зробив зараз, якби в тебе була можливість вибору? І 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азки аж ніяк не можна розглядати тільки як цікаве проведення часу, як приємне, доступне дитині заняття. За допомогою казок можна виховувати дитину, допомагати здолати негативні сторони її особистості, що формується.</w:t>
        <w:tab/>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3"/>
      <w:type w:val="nextPage"/>
      <w:pgSz w:w="11906" w:h="16838"/>
      <w:pgMar w:left="1134" w:right="1134" w:gutter="0" w:header="0" w:top="993"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rPr>
  </w:style>
  <w:style w:type="character" w:styleId="2">
    <w:name w:val=" Знак Знак2"/>
    <w:basedOn w:val="Style14"/>
    <w:qFormat/>
    <w:rPr>
      <w:rFonts w:ascii="Times New Roman" w:hAnsi="Times New Roman" w:eastAsia="Times New Roman" w:cs="Times New Roman"/>
      <w:b/>
      <w:bCs/>
      <w:sz w:val="36"/>
      <w:szCs w:val="36"/>
      <w:lang w:val="uk-UA"/>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36"/>
      <w:szCs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55:00Z</dcterms:created>
  <dc:creator>User</dc:creator>
  <dc:description/>
  <cp:keywords/>
  <dc:language>en-US</dc:language>
  <cp:lastModifiedBy>sveta</cp:lastModifiedBy>
  <cp:lastPrinted>2013-12-06T12:54:00Z</cp:lastPrinted>
  <dcterms:modified xsi:type="dcterms:W3CDTF">2013-12-06T11:23:00Z</dcterms:modified>
  <cp:revision>8</cp:revision>
  <dc:subject/>
  <dc:title>Департамент освіти Вінницької міської ради</dc:title>
</cp:coreProperties>
</file>