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УНАЛЬНА УСТАНОВА</w:t>
      </w:r>
    </w:p>
    <w:p>
      <w:pPr>
        <w:pStyle w:val="Normal"/>
        <w:spacing w:lineRule="auto" w:line="240" w:before="0" w:after="0"/>
        <w:jc w:val="center"/>
        <w:rPr/>
      </w:pPr>
      <w:r>
        <w:rPr>
          <w:rFonts w:cs="Times New Roman" w:ascii="Times New Roman" w:hAnsi="Times New Roman"/>
          <w:b/>
          <w:sz w:val="28"/>
          <w:szCs w:val="28"/>
        </w:rPr>
        <w:t xml:space="preserve">«ВІННИЦЬКИЙ РАЙОННИЙ МЕТОДИЧНИЙ ЦЕНТ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АДІВ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ЕКСПРЕС - БЮЛЕТЕНЬ</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фахової інформації з дошкільної освіти</w:t>
      </w:r>
    </w:p>
    <w:p>
      <w:pPr>
        <w:pStyle w:val="Normal"/>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для вихователів – методистів ДНЗ</w:t>
      </w:r>
    </w:p>
    <w:p>
      <w:pPr>
        <w:pStyle w:val="Normal"/>
        <w:spacing w:lineRule="auto" w:line="240" w:before="0" w:after="0"/>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3.85pt;margin-top:9pt;width:453.4pt;height:142.25pt;mso-wrap-style:none;v-text-anchor:middle" type="_x0000_t136">
            <v:path textpathok="t"/>
            <v:textpath on="t" fitshape="t" string="Спрямованість методичної роботи &#10;на активізацію педагогічної творчості &#10;при підготовці і проведені&#10;сучасного заняття в ДНЗ" style="font-family:&quot;Bookman Old Style&quot;;font-size:12pt"/>
            <v:fill o:detectmouseclick="t" type="solid" color2="#4d4d4d" opacity="0.5"/>
            <v:stroke color="#c00000" weight="12600" joinstyle="miter" endcap="flat"/>
            <v:shadow on="t" obscured="f" color="#9999ff"/>
            <w10:wrap type="square"/>
          </v:shape>
        </w:pic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eastAsia="Times New Roman" w:cs="Times New Roman" w:ascii="Times New Roman" w:hAnsi="Times New Roman"/>
          <w:b/>
          <w:bCs/>
          <w:i/>
          <w:iCs/>
          <w:sz w:val="32"/>
          <w:szCs w:val="32"/>
          <w:lang w:val="uk-UA"/>
        </w:rPr>
        <w:t xml:space="preserve">                      </w:t>
      </w:r>
      <w:r>
        <w:rPr>
          <w:rFonts w:cs="Times New Roman" w:ascii="Times New Roman" w:hAnsi="Times New Roman"/>
          <w:b/>
          <w:bCs/>
          <w:i/>
          <w:iCs/>
          <w:sz w:val="32"/>
          <w:szCs w:val="32"/>
        </w:rPr>
        <w:t xml:space="preserve">Упорядник: </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методист  ВРМЦЗО Коваль С.А.</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2013 р.</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вітлі сучасних перетворень освіта опановує новий соціокультурний простір, що характеризується інноваційністю та інтеграційністю. Він не просто кардинально змінює  форми, методи навчання, реалії взаємин суб'єктів навчального процесу, він вимагає принципового оновлення сутності найважливіших понять і категорій педагогічної на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йголовнішою умовою ре</w:t>
      </w:r>
      <w:bookmarkStart w:id="0" w:name="_GoBack"/>
      <w:bookmarkEnd w:id="0"/>
      <w:r>
        <w:rPr>
          <w:rFonts w:cs="Times New Roman" w:ascii="Times New Roman" w:hAnsi="Times New Roman"/>
          <w:sz w:val="28"/>
          <w:szCs w:val="28"/>
        </w:rPr>
        <w:t xml:space="preserve">альних позитивних перетворень є кадри, які, як відомо, вирішують усе. Педагогам важливо прийняти сутність цієї гуманістичної освітньої філософії серцем і розумом, пройнятись нею. Водночас очевидним виявляється й той факт, що чинна система професійної педагогічної підготовки гальмує вирішення означеного завдання, відтак опанування «нових правил гри» лягає на плечі педагогічних колективів дошкільних закладів і кожного з педагогів окремо. </w:t>
      </w:r>
    </w:p>
    <w:p>
      <w:pPr>
        <w:pStyle w:val="Normal"/>
        <w:spacing w:lineRule="auto" w:line="240" w:before="0" w:after="0"/>
        <w:ind w:firstLine="709"/>
        <w:jc w:val="both"/>
        <w:rPr/>
      </w:pPr>
      <w:r>
        <w:rPr>
          <w:rFonts w:cs="Times New Roman" w:ascii="Times New Roman" w:hAnsi="Times New Roman"/>
          <w:sz w:val="28"/>
          <w:szCs w:val="28"/>
        </w:rPr>
        <w:t>Характерною рисою педагогічної діяльності в системі дошкільної освіти є достатньо високий рівень особистісної та професійної активності вихователів, методистів, яка свідчить передусім про їхню незадоволеність наявним рівнем навчально-виховного процесу, відчуттям суперечностей і намаганням його змістовно й технологічно удосконалити. Після тривалого періоду тиску жорстких обмежень і букви інструкцій багато педагогів щиросердо намагається самореалізуватись, досягти висот професійної творчості, майстерності, нерідко, правда, покладаючись виключно на власні досвід, знання й розсуд. З одного боку, радісно, а з іншого, безглуздо й навіть тривожно сприймається той факт, що сьогодні майже кожен третій вихователь — сам собі новатор, дослідник, сам собі пише закони, сам їх і втілює в життя. Усе частіше складається ситуація, коли активність є, і навіть відчутна, причому нерідко ціною виключно голого ентузіазму педагогів, а бажаних зрушень, покращення загальних освітніх результатів нем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етапами формування професійної майстерності  вихователів, особливо молодих,  у дошкільному закладі є наступ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ія особистості до умов дошкільного закладу  (усвідомлення і осмислення вибору діяльності, корекція життєвих пріоритетів, формування основних світоглядних позицій і принципів, встановлення ділових стосунків з учасниками  навчально-виховного процесу, прийняття умов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дивідуалізація особистості (розвиток, на основі отримуваних знань, професійно та особистісно значущих якостей і здібностей особистості, професійних умінь, саморозкр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теграція у педагогічне та соціальне середовище (самореалізаці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ефективного результату в проходженні даних етапів вихователь-методист, завідувач повинні: включати молодих педагогів  у різноманітні ситуації взаємодії з усіма учасниками навчального процесу, педагогічне спостереження; використовувати діагностичні методики; диференціювати методичні завдання у відповідності до стилю педагогічної діяльності вихователя, рівня розвитку професійної мотивації, попередньої підготовки та якості оволодіння знаннями; використовувати прийоми заохочення та стимулювання самостійності й активності пізнання; широко використовувати прийоми вправляння для формування фахових умінь на основі отриманих знань і початкового педагогічного досвіду; широко використовувати інтерактивні технології навчання, враховуючи індивідуальні особливості вихователів  у навчальному процесі (стилю педагогічної діяльності, темпераменту, кола інтересів, рівня домагань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ичайно, традиційними методами навчання буде важко досягти поставленої мети. Так, як пасивні форми організації роботи з педагогами  не сприяють формуванню у них активної проектнодіяльнісної життєвої позиції. Також традиційними методами важко допомогти педагогам усвідомити свої установки чи звернення. Кожен вихователь має на своєму досвіді відчути поставлену проблему і тільки тоді він спроможний віднайти ефективне рішення. Відомим залишається й той факт, що традиційними методами не можливо створити умови для набуття навичок міжособистісного спілкування і комунікації. Особливо важливими ці навички є в умовах сьогодення, коли освіта спрямована не на подачу знань, а на розвиток творчого потенціалу вихователя. </w:t>
      </w:r>
    </w:p>
    <w:p>
      <w:pPr>
        <w:pStyle w:val="Normal"/>
        <w:spacing w:lineRule="auto" w:line="240" w:before="0" w:after="0"/>
        <w:ind w:firstLine="709"/>
        <w:jc w:val="both"/>
        <w:rPr/>
      </w:pPr>
      <w:r>
        <w:rPr>
          <w:rFonts w:cs="Times New Roman" w:ascii="Times New Roman" w:hAnsi="Times New Roman"/>
          <w:sz w:val="28"/>
          <w:szCs w:val="28"/>
        </w:rPr>
        <w:t xml:space="preserve">Це саме стосується й розвитку дитини дошкільного віку. Навчання дошкільників має базуватися на принципі пріоритетності комунікативно-діалогічних форм навчальної взаємодії, що сприяє розвитку творчості та формуванню соціальної актив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вихователь повинен змінити функцію інформатора, контролера на функцію консультанта, фасилітатора, який стимулює, спрямовує, підтримує дітей. Тобто між вихователем та дитиною так само, як і між викладачем і студентом потрібно створювати умови для суб’єкт-суб’єктної взаємод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лідження доводять, що таку взаємодію можна організувати за допомогою введення в методичну роботу інтерактивних технологій . Так, як інтерактивне навчання допомагає розвивати навички спілкування, зрозуміти значення групового досвіду, вчить контролювати свою участь в роботі групи, обґрунтовувати свою думку і відстоювати свою позицію, стимулює активність самих педагогів у процесі професійного зрост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активні технології навчання – це технології навчання, які здійснюються шляхом активної взаємодії всіх учасників процесу навчального пізнання. Упровадження інтерактивних технологій потребує від педагога (методиста, вихователя) розуміння суті даної моделі навчання, вміння старанно планувати свою роботу, значної кількості часу, особливо на початкових етапах. Слід поступово вводити елементи інтерактивних технологій на окремих заняттях, починаючи з найпростіших – робота в малих групах, парах, трійках, «мозковий штурм», «мікрофон» тощо. Також є ефективним розробка методичного забезпечення, методичних рекомендацій з упровадження інтерактивних технологій і введення спецкурсу, спрямованого на формування готовності вихователів дошкільних навчальних закладів до використання інтерактивних технологій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жаль, цілеспрямована підготовка вихователів дошкільних закладів до інтегративного навчання дошкільнят у вищих навчальних закладах майже не проводиться, хоча в окремих університетах введено факультативні курси відповідної спрямованості. Водночас у практиці дошкільних закладів інтерес до інтегрування змісту, форм і методів освіти в цілому, до методики інтегрованих занять набуває особливої сили. Вихователі, інтуїтивно відчуваючи гостру актуальність інтеграційних тенденцій у системі освіти в цілому й дошкільної освіти зокрема, зумовлених змінами у сфері науки та виробництва, намагаються самостійно розробляти конспекти таких занять і активно їх упроваджу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доцільність реалізації принципу інтеграції в дошкільній освіті пояснюється синкретичною природою дитини дошкільного віку, яка у власному пізнанні світу «йде одночасно в різних напрямах» і має здатність до цілісного світосприймання за допомогою чутливих інформаційних каналів.</w:t>
      </w:r>
    </w:p>
    <w:p>
      <w:pPr>
        <w:pStyle w:val="Normal"/>
        <w:spacing w:lineRule="auto" w:line="240" w:before="0" w:after="0"/>
        <w:ind w:firstLine="709"/>
        <w:jc w:val="both"/>
        <w:rPr/>
      </w:pPr>
      <w:r>
        <w:rPr>
          <w:rFonts w:cs="Times New Roman" w:ascii="Times New Roman" w:hAnsi="Times New Roman"/>
          <w:b/>
          <w:sz w:val="28"/>
          <w:szCs w:val="28"/>
        </w:rPr>
        <w:t>Інтегровані заняття</w:t>
      </w:r>
      <w:r>
        <w:rPr>
          <w:rFonts w:cs="Times New Roman" w:ascii="Times New Roman" w:hAnsi="Times New Roman"/>
          <w:sz w:val="28"/>
          <w:szCs w:val="28"/>
        </w:rPr>
        <w:t xml:space="preserve"> — це форма навчально-виховної роботи, яка об'єднує блоки знань з різних галузей навколо однієї теми з метою інформаційного та емоційного збагачення сприймання, мислення, почуттів дітей, що дає змогу пізнавати певне явище з різних сторін, досягати цілісності знань. Результатом системного впровадження таких занять є формування системного мислення, збудження уяви, позитивно-емоційного ставлення до процесу піз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сти також пропонують інтегративні дні, зміст яких визначається мегатемою, що передбачає вихід за межі одного заняття для найбільш повної її реалізації. Зазвичай інтеграційні дні пов'язуються з включенням дітей у спільну з дорослими проективну діяльність, що завершується досягненням певного результа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тегрований підхід у навчанні, безперечно, сприяє розширенню соціально-пізнавального досвіду дітей, інтенсивному розвитку когнітивних процесів; формуванню допитливості, активного ставлення до подій і явищ дійсності; сприяє становленню особистості в суспільних стосунках, і в цілому забезпечує дошкільну зрілість. Однак, варто пам'ятати, що інформативність і привабливість змісту навчального матеріалу самі собою не забезпечують ефективності його засвоєння й розвитку окремих сторін особистості дошкільника. Для цього необхідне стратегічне бачення віддалених та близьких цілей, ретельний добір засобів, методів і прийомів навчально-виховної роботи в структурі цілісної дидактичної систе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юралізм поглядів на формальні, змістові та організаційно-методичні аспекти дошкільної освіти, що є її характерною ознакою, останнім часом став сприйматись не стільки як твердження свободи й демократії, скільки певною мірою розгубленість від потоку, точніше сказати, броунівського руху ідей, програм, підходів, теорій. Не можна не погодитись з думкою Катерини Крутій, що таке різночитання скоріше веде не до творчості педагогів, а до хаосу в теорії й практиці дошкільної освіти. Не можна дозволити, щоб кожен охочий сьогодні переписував на свій манер дошкільну дидактику, власне незнання основних дидактичних категорій видавав за іннов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формою навчання дошкільників у процесі організованої пізнавальної діяльності було й залишається заняття. Це поняття багатьма трактується по - різному. Поширеним є підхід, відповідно до якого заняття сприймається, як урок з формування нового знання, такий, як у школі. Мотивуючи свої дії тим, що дітей необхідно готувати до школи з пелюшок, щоб у школі було легше, вихователі, які обстоюють цю позицію, старанно втілюють у занятті всі ознаки шкільного уроку: дисципліну, монологізовану форму проведення («Діти, закрийте рота, послухайте уважно МЕНЕ»), мінімум нерегламентованої фізичної, емоційної активності з боку дітей. Існує підхід, що є крайньою протилежністю означеного — «заграти» заняття, перетворити його або в шоу, або в іншу розвагу, головна мета якого — виключно задоволення та споглядальність. Не станемо сперечатись, такі заняття також потрібні, проте не як постійна форма організації пізнавальної діяльності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є необхідність визначитись передусім з термінологією. Що таке сучасне заняття в сучасному дошкільному закладі? Які види й типи занять описані в літературі та реально діють у дошкільних заклад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ічні, тематичні, інтегровані, комбіновані, комплексні, сюжетні, сюжетно-ігрові, літературні, художні — ось неповний перелік занять, які описуються в періодичній літератур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телям слід  враховувати , що сталої та незмінної структури у сучасного заняття немає. Структура,або побудова заняття залежатиме від багатьох факт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ід виду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ід типу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ід етапу засвоєння знань ді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ід поставленої м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ід віку дітей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учасна методика рекомендує гнучко й творчо підходити до побудови будь-якого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е педагогу слід мати на увазі,що,вибудовуючи заняття, все ж слід пам`ятати  про такі  важливі вимоги щодо його структури:</w:t>
      </w:r>
    </w:p>
    <w:p>
      <w:pPr>
        <w:pStyle w:val="Normal"/>
        <w:spacing w:lineRule="auto" w:line="240" w:before="0" w:after="0"/>
        <w:ind w:firstLine="709"/>
        <w:jc w:val="both"/>
        <w:rPr/>
      </w:pPr>
      <w:r>
        <w:rPr>
          <w:rFonts w:cs="Times New Roman" w:ascii="Times New Roman" w:hAnsi="Times New Roman"/>
          <w:b/>
          <w:sz w:val="28"/>
          <w:szCs w:val="28"/>
        </w:rPr>
        <w:t>В першій</w:t>
      </w:r>
      <w:r>
        <w:rPr>
          <w:rFonts w:cs="Times New Roman" w:ascii="Times New Roman" w:hAnsi="Times New Roman"/>
          <w:sz w:val="28"/>
          <w:szCs w:val="28"/>
        </w:rPr>
        <w:t>, за звичай, вступній частині заняття дітей слід налаштувати,зацікавити,підготувати до подальшої роботи:проводиться організація дітей,мотивація подальшої діяльності,зацікавлення через певні сюрпризні моменти (прихід іграшки, літературного героя,приніс листа чи телеграми,поява гостя чи  запрошення до подорожі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би занурити дитину в тему заняття, можна організувати вступну коротку бесіду, читаннях художнього твору, загадування загадки, показ картини тощо.</w:t>
      </w:r>
    </w:p>
    <w:p>
      <w:pPr>
        <w:pStyle w:val="Normal"/>
        <w:spacing w:lineRule="auto" w:line="240" w:before="0" w:after="0"/>
        <w:ind w:firstLine="709"/>
        <w:jc w:val="both"/>
        <w:rPr/>
      </w:pPr>
      <w:r>
        <w:rPr>
          <w:rFonts w:cs="Times New Roman" w:ascii="Times New Roman" w:hAnsi="Times New Roman"/>
          <w:b/>
          <w:sz w:val="28"/>
          <w:szCs w:val="28"/>
        </w:rPr>
        <w:t>В другій</w:t>
      </w:r>
      <w:r>
        <w:rPr>
          <w:rFonts w:cs="Times New Roman" w:ascii="Times New Roman" w:hAnsi="Times New Roman"/>
          <w:sz w:val="28"/>
          <w:szCs w:val="28"/>
        </w:rPr>
        <w:t>, основній частині заняття, виділяють дві фази: фазу актуалізації опорних знань та фазу усвідомлення основного змісту заняття. Спочатку педагогу слід актуалізувати вже наявні знання дітей через різновиди діяльності,далі іде засвоєння нових знань через включення дітей в активну пізнавальну та практичну діяльність з використанням всього арсеналу сучасних методів та прийом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Ця частина заняття може виглядати настільки різноманітно, може бути настільки несхожою від заняття до заняття, що годі й давати рекомендації щодо змісту цієї части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і знання, які були подані дітям в основній частині,слід закріпити через використання ігрових методів та прийомів, через організацію практичної діяльності дітей. </w:t>
      </w:r>
    </w:p>
    <w:p>
      <w:pPr>
        <w:pStyle w:val="Normal"/>
        <w:spacing w:lineRule="auto" w:line="240" w:before="0" w:after="0"/>
        <w:ind w:firstLine="709"/>
        <w:jc w:val="both"/>
        <w:rPr/>
      </w:pPr>
      <w:r>
        <w:rPr>
          <w:rFonts w:cs="Times New Roman" w:ascii="Times New Roman" w:hAnsi="Times New Roman"/>
          <w:b/>
          <w:sz w:val="28"/>
          <w:szCs w:val="28"/>
        </w:rPr>
        <w:t>В третій</w:t>
      </w:r>
      <w:r>
        <w:rPr>
          <w:rFonts w:cs="Times New Roman" w:ascii="Times New Roman" w:hAnsi="Times New Roman"/>
          <w:sz w:val="28"/>
          <w:szCs w:val="28"/>
        </w:rPr>
        <w:t>, заключній частині заняття, слід проаналізувати заняття, підвести його підсумок (аналітико-рефлексивний  ета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у слід пам`ятати про необхідність  використання ігрових прийомів (особливо в молодшому віці), про емоційну насиченість занять, про необхідність використання наочності, про діалоговий характер спілкування, про максимальну активізацію діяльності дітей, про доброзичливу атмосферу на занят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ого дня в робочий щоденник вихователі записують конспект щоденного, робочого заняття. Час від часу кожен педагог готує для відкритого показу парадний конспект. Нерідко серед таких конспектів, а також у педагогічній пресі можна побачити не конспект, а саме запис заняття. Чим відрізняються ці варіанти оформлення змісту педагогічної роботи на заняттях? Давайте розберем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немо з того, для чого вихователеві необхідний конспект. Це — орієнтир у побудові навчального процесу. У конспекті педагог намічає основні моменти заняття, він допомагає тримати загальну логічну лінію. Водночас вихователь у процесі заняття не має можливості тривало, вільно користуватися текстом конспекту, він може лише заглянути в нього, щоб не порушити темп, ритм заняття. Отже, робочий конспект повинен бути коротким, чітким, без зайвої «води», адже це робочий документ, план самого вихователя. Водночас план-конспект повинен бути достатньо конкретним, щоб будь-хто інший (у ситуації заміни) міг відтворити задум вихо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 заняття відрізняється детальним прописуванням усіх слів, які вихователь збирається сказати дітям. Більше того, багато хто з вихователів записує також відповіді дітей, які ще не прозвучали. Запис заняття виявляється дуже об'ємним, громіздким. Але прикро не те, що зроблена зайва робота, а те, що вихователь, який підготував конспект у формі детального запису, вже не бажає від нього відступати: віртуальний образ заняття для нього дорожчий і, безперечно, симпатичніший, ніж реальні ситуації на занятті. Адже окремі з них не були передбачені, і вихователь боїться, що не зможе швидко й адекватно зреагувати на них, отже, намагається їх замовчати, проблемні моменти уникає, дітей з їх непередбаченою активністю не чує. Тобто всіма силами намагається зберегти задумане в незмінному вигляді. А значить розвивальний ефект такого навіть ретельно підготовленого заняття — мінімаль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оді є необхідність представити розгорнутий, так би мовити парадний конспект заняття — відкритий перегляд роботи вихователя, творчий звіт, семінари, батьківські конференції, публікація конспекту в періодичній літературі тощ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озуміло, що підготовка самого такого заняття та й запису його конспекту вимагає більш ретельної підготовки, оскільки читачі чи слухачі повинні скласти уявлення про те, яку роботу провів вихователь, ступінь підготовленості дітей, тобто на якому етапі навчання проводиться це заняття. У структурі такого конспекту обов'язковими є такі компоненти: тема заняття, його категоріальні ознаки, програмний зміст (мета), матеріал до заняття (р/м; д/м), попередня підготовка вихователя та дітей, хід заняття. Щодо запису ходу заняття, то зазначимо, що загальним для всіх випадків є вимога щодо прийняття єдиного стилю запису (вихователь пропонує..., педагог проводить..., діти виконують. .. і т. ін.), або якось по-іншому. На відміну від плану-конспекту, у якому наголошується лише на ключових моментах заняття, у парадному конспекті звернення вихователя, пояснення, сюрпризні моменти, розповіді, пояснення, інструкції тощо — усе розписується майже дослівно. Адже в методичній роботі відкрите заняття розглядається як форма підвищення кваліфікації педагогів, тож конспект треба писати таким чином, щоб не залишалось незрозумілостей та його можна було б відтвори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ідкритий перегляд заняття як форма методичної робо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багатьох психологічних аспектів дошкільної дидактики (проблеми навчання дитини привертають увагу не лише тео</w:t>
        <w:softHyphen/>
        <w:t>ретиків, а й практиків. Одним із гострих і болючих питань є про</w:t>
        <w:softHyphen/>
        <w:t>ведення відкритих переглядів занять із дітьми дошкільного віку. За</w:t>
        <w:softHyphen/>
        <w:t>значимо, що педагогічний мовленнєвий штамп «відкрите заняття» одразу наштовхує на антонімію — якщо є «відкриті», то є і «закриті»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имося, що коректним і логічним буде термін «відкритий перегляд заняття», тому що саме по собі заняття не є відкритим чи закритим. Хоча може бути «закритий перегляд заняття», коли ви</w:t>
        <w:softHyphen/>
        <w:t>користовують дзеркало Гезелла — напівпрозоре скло, що є у пси</w:t>
        <w:softHyphen/>
        <w:t>хологічних лабораторіях для спостереження за поведінкою дитини. Таке дзеркало дає змогу бачити дитину, а дитина при цьому не по</w:t>
        <w:softHyphen/>
        <w:t>мічає, що за нею спостерігають. Але майбутнє дошкільної освіти не настільки оптимістичне, щоб у кожному дошкільному закладі було таке скло для педагогічних і психологічних спостережень за малю</w:t>
        <w:softHyphen/>
        <w:t>ком чи групою ді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ваги й недоліки відкритого перегляду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критий перегляд заняття як форма передачі перспектив</w:t>
        <w:softHyphen/>
        <w:t>ного педагогічного досвіду має чимало переваг і недоліків. Вдале заняття захоплює присутніх майстерністю того, хто його прово</w:t>
        <w:softHyphen/>
        <w:t>дить, спонукає до пошуків, стимулює до творчості. Водночас кож</w:t>
        <w:softHyphen/>
        <w:t>ний педагог, якому доводилося проводити такі заняття, знає, яких це вимагає зусиль, підготовки, нервової віддачі не тільки педагога, а й дітей. Методисти інститутів післядипломної педагогічної освіти справедливо зазначають, що відкриті перегляди заняття (заняття для педагогічної практики слухачів курсів підвищення кваліфікації) нерідко нагадують добре підготовлену виставу, шоу, на яких немає неправильних відповідей дітей, і, як у калейдоскопі, один вид діяль</w:t>
        <w:softHyphen/>
        <w:t>ності змінює дру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звичай педагоги обирають для по</w:t>
        <w:softHyphen/>
        <w:t>казу заняття на закріплення, узагальнен</w:t>
        <w:softHyphen/>
        <w:t>ня певних знань і вмінь дітей, адже на таких заняттях вони мають змогу уріз</w:t>
        <w:softHyphen/>
        <w:t>номанітнити систему вправ, застосува</w:t>
        <w:softHyphen/>
        <w:t>ти картки, провести різні форми роботи, показати себе й дітей з найліпшого боку. Таке «декоративне» заняття залишає відчуття невдоволеності, адже присутні знають складності роботи з маленькими дітьми, той важкий шлях, який веде до високих результа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я підготовки та проведення відкритих переглядів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то наголосити на деяких суттєвих моментах щодо підготовки відкритих пе</w:t>
        <w:softHyphen/>
        <w:t>реглядів занять у дошкільному навчально</w:t>
        <w:softHyphen/>
        <w:t>му закладі.</w:t>
      </w:r>
    </w:p>
    <w:p>
      <w:pPr>
        <w:pStyle w:val="Normal"/>
        <w:spacing w:lineRule="auto" w:line="240" w:before="0" w:after="0"/>
        <w:ind w:firstLine="709"/>
        <w:jc w:val="both"/>
        <w:rPr/>
      </w:pPr>
      <w:r>
        <w:rPr>
          <w:rFonts w:cs="Times New Roman" w:ascii="Times New Roman" w:hAnsi="Times New Roman"/>
          <w:b/>
          <w:sz w:val="28"/>
          <w:szCs w:val="28"/>
        </w:rPr>
        <w:t>По-перше</w:t>
      </w:r>
      <w:r>
        <w:rPr>
          <w:rFonts w:cs="Times New Roman" w:ascii="Times New Roman" w:hAnsi="Times New Roman"/>
          <w:sz w:val="28"/>
          <w:szCs w:val="28"/>
        </w:rPr>
        <w:t>, до відкритих переглядів за</w:t>
        <w:softHyphen/>
        <w:t>нять, свят чи інших форм роботи з дітьми слід передусім ставитися як до школи пе</w:t>
        <w:softHyphen/>
        <w:t>дагогічної майстерності. Тож педагогові, який відвідує такі заходи, корисніше бачи</w:t>
        <w:softHyphen/>
        <w:t>ти процес, а не готові результати.</w:t>
      </w:r>
    </w:p>
    <w:p>
      <w:pPr>
        <w:pStyle w:val="Normal"/>
        <w:spacing w:lineRule="auto" w:line="240" w:before="0" w:after="0"/>
        <w:ind w:firstLine="709"/>
        <w:jc w:val="both"/>
        <w:rPr/>
      </w:pPr>
      <w:r>
        <w:rPr>
          <w:rFonts w:cs="Times New Roman" w:ascii="Times New Roman" w:hAnsi="Times New Roman"/>
          <w:b/>
          <w:sz w:val="28"/>
          <w:szCs w:val="28"/>
        </w:rPr>
        <w:t>По-друге</w:t>
      </w:r>
      <w:r>
        <w:rPr>
          <w:rFonts w:cs="Times New Roman" w:ascii="Times New Roman" w:hAnsi="Times New Roman"/>
          <w:sz w:val="28"/>
          <w:szCs w:val="28"/>
        </w:rPr>
        <w:t>, планувати певну кількість відкритих переглядів робо</w:t>
        <w:softHyphen/>
        <w:t>ти з дітьми на рік слід з огляду на:</w:t>
      </w:r>
    </w:p>
    <w:p>
      <w:pPr>
        <w:pStyle w:val="Style17"/>
        <w:numPr>
          <w:ilvl w:val="0"/>
          <w:numId w:val="3"/>
        </w:numPr>
        <w:jc w:val="both"/>
        <w:rPr>
          <w:sz w:val="28"/>
          <w:szCs w:val="28"/>
        </w:rPr>
      </w:pPr>
      <w:r>
        <w:rPr>
          <w:sz w:val="28"/>
          <w:szCs w:val="28"/>
        </w:rPr>
        <w:t>методичну проблему (або тему), над якою працює дошкіль</w:t>
        <w:softHyphen/>
        <w:t>ний заклад;</w:t>
      </w:r>
    </w:p>
    <w:p>
      <w:pPr>
        <w:pStyle w:val="Style17"/>
        <w:numPr>
          <w:ilvl w:val="0"/>
          <w:numId w:val="3"/>
        </w:numPr>
        <w:jc w:val="both"/>
        <w:rPr>
          <w:sz w:val="28"/>
          <w:szCs w:val="28"/>
        </w:rPr>
      </w:pPr>
      <w:r>
        <w:rPr>
          <w:sz w:val="28"/>
          <w:szCs w:val="28"/>
        </w:rPr>
        <w:t>кількісні та якісні результати роботи за минулий рік;</w:t>
      </w:r>
    </w:p>
    <w:p>
      <w:pPr>
        <w:pStyle w:val="Style17"/>
        <w:numPr>
          <w:ilvl w:val="0"/>
          <w:numId w:val="3"/>
        </w:numPr>
        <w:jc w:val="both"/>
        <w:rPr>
          <w:sz w:val="28"/>
          <w:szCs w:val="28"/>
        </w:rPr>
      </w:pPr>
      <w:r>
        <w:rPr>
          <w:sz w:val="28"/>
          <w:szCs w:val="28"/>
        </w:rPr>
        <w:t>психофізіологічні й індивідуальні особливості педагогів;</w:t>
      </w:r>
    </w:p>
    <w:p>
      <w:pPr>
        <w:pStyle w:val="Style17"/>
        <w:numPr>
          <w:ilvl w:val="0"/>
          <w:numId w:val="3"/>
        </w:numPr>
        <w:jc w:val="both"/>
        <w:rPr>
          <w:sz w:val="28"/>
          <w:szCs w:val="28"/>
        </w:rPr>
      </w:pPr>
      <w:r>
        <w:rPr>
          <w:sz w:val="28"/>
          <w:szCs w:val="28"/>
        </w:rPr>
        <w:t>ініціативу педагогів щодо проведення відкритих переглядів</w:t>
        <w:br/>
        <w:t>занять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ізація проведення відкритого перегляду заняття прохо</w:t>
        <w:softHyphen/>
        <w:t>дить у два основних етапи:</w:t>
      </w:r>
    </w:p>
    <w:p>
      <w:pPr>
        <w:pStyle w:val="Style17"/>
        <w:numPr>
          <w:ilvl w:val="0"/>
          <w:numId w:val="9"/>
        </w:numPr>
        <w:jc w:val="both"/>
        <w:rPr>
          <w:sz w:val="28"/>
          <w:szCs w:val="28"/>
        </w:rPr>
      </w:pPr>
      <w:r>
        <w:rPr>
          <w:sz w:val="28"/>
          <w:szCs w:val="28"/>
        </w:rPr>
        <w:t>підготовка заняття;</w:t>
      </w:r>
    </w:p>
    <w:p>
      <w:pPr>
        <w:pStyle w:val="Style17"/>
        <w:numPr>
          <w:ilvl w:val="0"/>
          <w:numId w:val="9"/>
        </w:numPr>
        <w:jc w:val="both"/>
        <w:rPr>
          <w:sz w:val="28"/>
          <w:szCs w:val="28"/>
        </w:rPr>
      </w:pPr>
      <w:r>
        <w:rPr>
          <w:sz w:val="28"/>
          <w:szCs w:val="28"/>
        </w:rPr>
        <w:t>організація спостереження, аналізування і оцінювання за</w:t>
        <w:softHyphen/>
        <w:t>нятт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ієнтовний план  підготовки  відкритого  перегляду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уючи відкритий перегляд заняття, насамперед слід:</w:t>
      </w:r>
    </w:p>
    <w:p>
      <w:pPr>
        <w:pStyle w:val="Style17"/>
        <w:numPr>
          <w:ilvl w:val="0"/>
          <w:numId w:val="10"/>
        </w:numPr>
        <w:jc w:val="both"/>
        <w:rPr>
          <w:sz w:val="28"/>
          <w:szCs w:val="28"/>
        </w:rPr>
      </w:pPr>
      <w:r>
        <w:rPr>
          <w:sz w:val="28"/>
          <w:szCs w:val="28"/>
        </w:rPr>
        <w:t>чітко визначити мету відвідування заняття колегами;</w:t>
      </w:r>
    </w:p>
    <w:p>
      <w:pPr>
        <w:pStyle w:val="Style17"/>
        <w:numPr>
          <w:ilvl w:val="0"/>
          <w:numId w:val="10"/>
        </w:numPr>
        <w:jc w:val="both"/>
        <w:rPr>
          <w:sz w:val="28"/>
          <w:szCs w:val="28"/>
        </w:rPr>
      </w:pPr>
      <w:r>
        <w:rPr>
          <w:sz w:val="28"/>
          <w:szCs w:val="28"/>
        </w:rPr>
        <w:t>з'ясувати реальні можливості дітей групи на час перегляду</w:t>
        <w:br/>
        <w:t>заняття;</w:t>
      </w:r>
    </w:p>
    <w:p>
      <w:pPr>
        <w:pStyle w:val="Style17"/>
        <w:numPr>
          <w:ilvl w:val="0"/>
          <w:numId w:val="10"/>
        </w:numPr>
        <w:jc w:val="both"/>
        <w:rPr>
          <w:sz w:val="28"/>
          <w:szCs w:val="28"/>
        </w:rPr>
      </w:pPr>
      <w:r>
        <w:rPr>
          <w:sz w:val="28"/>
          <w:szCs w:val="28"/>
        </w:rPr>
        <w:t>визначити мету заняття;</w:t>
      </w:r>
    </w:p>
    <w:p>
      <w:pPr>
        <w:pStyle w:val="Style17"/>
        <w:numPr>
          <w:ilvl w:val="0"/>
          <w:numId w:val="10"/>
        </w:numPr>
        <w:jc w:val="both"/>
        <w:rPr>
          <w:sz w:val="28"/>
          <w:szCs w:val="28"/>
        </w:rPr>
      </w:pPr>
      <w:r>
        <w:rPr>
          <w:sz w:val="28"/>
          <w:szCs w:val="28"/>
        </w:rPr>
        <w:t>підготувати сценарій чи педагогічний дизайн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ням відкритого заняття слід проінформувати присутніх колег про:</w:t>
      </w:r>
    </w:p>
    <w:p>
      <w:pPr>
        <w:pStyle w:val="Style17"/>
        <w:numPr>
          <w:ilvl w:val="0"/>
          <w:numId w:val="2"/>
        </w:numPr>
        <w:jc w:val="both"/>
        <w:rPr>
          <w:sz w:val="28"/>
          <w:szCs w:val="28"/>
        </w:rPr>
      </w:pPr>
      <w:r>
        <w:rPr>
          <w:sz w:val="28"/>
          <w:szCs w:val="28"/>
        </w:rPr>
        <w:t>задум заняття, представленого для перегляду;</w:t>
      </w:r>
    </w:p>
    <w:p>
      <w:pPr>
        <w:pStyle w:val="Style17"/>
        <w:numPr>
          <w:ilvl w:val="0"/>
          <w:numId w:val="2"/>
        </w:numPr>
        <w:jc w:val="both"/>
        <w:rPr>
          <w:sz w:val="28"/>
          <w:szCs w:val="28"/>
        </w:rPr>
      </w:pPr>
      <w:r>
        <w:rPr>
          <w:sz w:val="28"/>
          <w:szCs w:val="28"/>
        </w:rPr>
        <w:t>реальні пізнавальні та мовленнєві можливості дітей вікової групи, зокрема, якщо група логопедична;</w:t>
      </w:r>
    </w:p>
    <w:p>
      <w:pPr>
        <w:pStyle w:val="Style17"/>
        <w:numPr>
          <w:ilvl w:val="0"/>
          <w:numId w:val="2"/>
        </w:numPr>
        <w:jc w:val="both"/>
        <w:rPr>
          <w:sz w:val="28"/>
          <w:szCs w:val="28"/>
        </w:rPr>
      </w:pPr>
      <w:r>
        <w:rPr>
          <w:sz w:val="28"/>
          <w:szCs w:val="28"/>
        </w:rPr>
        <w:t>психологічні особливості дітей вікової групи, у якій прово</w:t>
        <w:softHyphen/>
        <w:t>дять відкритий перегляд;</w:t>
      </w:r>
    </w:p>
    <w:p>
      <w:pPr>
        <w:pStyle w:val="Style17"/>
        <w:numPr>
          <w:ilvl w:val="0"/>
          <w:numId w:val="2"/>
        </w:numPr>
        <w:jc w:val="both"/>
        <w:rPr>
          <w:sz w:val="28"/>
          <w:szCs w:val="28"/>
        </w:rPr>
      </w:pPr>
      <w:r>
        <w:rPr>
          <w:sz w:val="28"/>
          <w:szCs w:val="28"/>
        </w:rPr>
        <w:t>тип і вид заняття, умотивовано обгрунтувавши кількість присутніх на ньому дітей. При цьому не варто давати ґрун</w:t>
        <w:softHyphen/>
        <w:t>товні пояснення доцільності саме такого вибору;</w:t>
      </w:r>
    </w:p>
    <w:p>
      <w:pPr>
        <w:pStyle w:val="Style17"/>
        <w:numPr>
          <w:ilvl w:val="0"/>
          <w:numId w:val="2"/>
        </w:numPr>
        <w:jc w:val="both"/>
        <w:rPr>
          <w:sz w:val="28"/>
          <w:szCs w:val="28"/>
        </w:rPr>
      </w:pPr>
      <w:r>
        <w:rPr>
          <w:sz w:val="28"/>
          <w:szCs w:val="28"/>
        </w:rPr>
        <w:t>посібники, які було використано у процесі підготовки до за</w:t>
        <w:softHyphen/>
        <w:t>няття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ля присутніх на відкритому перегляді заняття слід уточ</w:t>
        <w:softHyphen/>
        <w:t>нити, на якому етапі навчальної діяльності перебувають діти цієї ві</w:t>
        <w:softHyphen/>
        <w:t>кової групи:</w:t>
      </w:r>
    </w:p>
    <w:p>
      <w:pPr>
        <w:pStyle w:val="Style17"/>
        <w:numPr>
          <w:ilvl w:val="0"/>
          <w:numId w:val="7"/>
        </w:numPr>
        <w:jc w:val="both"/>
        <w:rPr>
          <w:sz w:val="28"/>
          <w:szCs w:val="28"/>
        </w:rPr>
      </w:pPr>
      <w:r>
        <w:rPr>
          <w:sz w:val="28"/>
          <w:szCs w:val="28"/>
        </w:rPr>
        <w:t>ознайомлення з новим матеріалом;</w:t>
      </w:r>
    </w:p>
    <w:p>
      <w:pPr>
        <w:pStyle w:val="Style17"/>
        <w:numPr>
          <w:ilvl w:val="0"/>
          <w:numId w:val="7"/>
        </w:numPr>
        <w:jc w:val="both"/>
        <w:rPr>
          <w:sz w:val="28"/>
          <w:szCs w:val="28"/>
        </w:rPr>
      </w:pPr>
      <w:r>
        <w:rPr>
          <w:sz w:val="28"/>
          <w:szCs w:val="28"/>
        </w:rPr>
        <w:t>первинне закріплення знань, умінь і навичок;</w:t>
      </w:r>
    </w:p>
    <w:p>
      <w:pPr>
        <w:pStyle w:val="Style17"/>
        <w:numPr>
          <w:ilvl w:val="0"/>
          <w:numId w:val="7"/>
        </w:numPr>
        <w:jc w:val="both"/>
        <w:rPr>
          <w:sz w:val="28"/>
          <w:szCs w:val="28"/>
        </w:rPr>
      </w:pPr>
      <w:r>
        <w:rPr>
          <w:sz w:val="28"/>
          <w:szCs w:val="28"/>
        </w:rPr>
        <w:t>узагальнення знань, умінь і навичок;</w:t>
      </w:r>
    </w:p>
    <w:p>
      <w:pPr>
        <w:pStyle w:val="Style17"/>
        <w:numPr>
          <w:ilvl w:val="0"/>
          <w:numId w:val="7"/>
        </w:numPr>
        <w:jc w:val="both"/>
        <w:rPr>
          <w:sz w:val="28"/>
          <w:szCs w:val="28"/>
        </w:rPr>
      </w:pPr>
      <w:r>
        <w:rPr>
          <w:sz w:val="28"/>
          <w:szCs w:val="28"/>
        </w:rPr>
        <w:t>застосування навичок у практичній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також запропонувати присутнім запис теми, мети за</w:t>
        <w:softHyphen/>
        <w:t>няття, обладнання, схематичного плану заняття, а ліпше — сценарію. Щоб забезпечити ефективність цього методичного заходу, вихователю-методисту варто запропонувати присутнім заздалегідь підготов</w:t>
        <w:softHyphen/>
        <w:t>лену картку-схему заняття, у якій мають бути зазначені деякі дані,</w:t>
        <w:br/>
        <w:t>що сприятимуть ліпшому розумінню колегами сутності завдань за</w:t>
        <w:softHyphen/>
        <w:t>няття і прийомів їх розв'язання та полегшать процес фіксування під час спостереження прийомів роботи з дітьми, особливостей їхньої поведінки тощ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ізація спостереження, аналізування й оцінювання занятт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тору відкритого перегляду заняття слід пам'ятати, що присутність у груповій кімнаті на занятті незнайомого дорослого (або знайомого, який рідко буває у групі), тим більше з інспекційною ме</w:t>
        <w:softHyphen/>
        <w:t>тою, настільки змінює всю ситуацію (атмосферу, поведінку дітей і пе</w:t>
        <w:softHyphen/>
        <w:t>дагога) , що зроблені висновки неабияк можуть торкатися не оцінюва</w:t>
        <w:softHyphen/>
        <w:t>них показників, а психологічної готовності як дітей, так і педагога до демонстрації своїх досягнень. Тож «ефект присутності» може зміщу</w:t>
        <w:softHyphen/>
        <w:t>вати результати як у позитивний, так і в негативний бі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ципи спостереження й аналіз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іксуючи психологічний клімат у групі дітей, доброзичли</w:t>
        <w:softHyphen/>
        <w:t>вість, усміхненість педагога, не забувайте про власний вираз обличчя і мету свого візиту на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рекомендацій науковців і практиків щодо аналізуван</w:t>
        <w:softHyphen/>
        <w:t>ня й оцінювання ефективності заняття з дітьми доводить, що авто</w:t>
        <w:softHyphen/>
        <w:t>ри обминають питання принципів спостереження й аналізування, тобто правил поведінки суб'єкта управління, а саме: вихователя-методиста або завідувача дошкільного навчального закладу. А що вже казати про присутніх на занятті колег з інших дошкільних закладів, кількість яких іноді перевищує кількість дітей у 3 — 4 ра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передусім під час спостереження слід дотримуватися та</w:t>
        <w:softHyphen/>
        <w:t xml:space="preserve">ких основних принципів: </w:t>
      </w:r>
    </w:p>
    <w:p>
      <w:pPr>
        <w:pStyle w:val="Style17"/>
        <w:numPr>
          <w:ilvl w:val="0"/>
          <w:numId w:val="13"/>
        </w:numPr>
        <w:jc w:val="both"/>
        <w:rPr>
          <w:sz w:val="28"/>
          <w:szCs w:val="28"/>
        </w:rPr>
      </w:pPr>
      <w:r>
        <w:rPr>
          <w:sz w:val="28"/>
          <w:szCs w:val="28"/>
        </w:rPr>
        <w:t>невтручання;</w:t>
      </w:r>
    </w:p>
    <w:p>
      <w:pPr>
        <w:pStyle w:val="Style17"/>
        <w:numPr>
          <w:ilvl w:val="0"/>
          <w:numId w:val="13"/>
        </w:numPr>
        <w:jc w:val="both"/>
        <w:rPr>
          <w:sz w:val="28"/>
          <w:szCs w:val="28"/>
        </w:rPr>
      </w:pPr>
      <w:r>
        <w:rPr>
          <w:sz w:val="28"/>
          <w:szCs w:val="28"/>
        </w:rPr>
        <w:t>коректності;</w:t>
      </w:r>
    </w:p>
    <w:p>
      <w:pPr>
        <w:pStyle w:val="Style17"/>
        <w:numPr>
          <w:ilvl w:val="0"/>
          <w:numId w:val="13"/>
        </w:numPr>
        <w:jc w:val="both"/>
        <w:rPr>
          <w:sz w:val="28"/>
          <w:szCs w:val="28"/>
        </w:rPr>
      </w:pPr>
      <w:r>
        <w:rPr>
          <w:sz w:val="28"/>
          <w:szCs w:val="28"/>
        </w:rPr>
        <w:t>раціонального розподілу часу;</w:t>
      </w:r>
    </w:p>
    <w:p>
      <w:pPr>
        <w:pStyle w:val="Style17"/>
        <w:numPr>
          <w:ilvl w:val="0"/>
          <w:numId w:val="13"/>
        </w:numPr>
        <w:jc w:val="both"/>
        <w:rPr>
          <w:sz w:val="28"/>
          <w:szCs w:val="28"/>
        </w:rPr>
      </w:pPr>
      <w:r>
        <w:rPr>
          <w:sz w:val="28"/>
          <w:szCs w:val="28"/>
        </w:rPr>
        <w:t>урахування всіх чинників;</w:t>
      </w:r>
    </w:p>
    <w:p>
      <w:pPr>
        <w:pStyle w:val="Style17"/>
        <w:numPr>
          <w:ilvl w:val="0"/>
          <w:numId w:val="13"/>
        </w:numPr>
        <w:jc w:val="both"/>
        <w:rPr>
          <w:sz w:val="28"/>
          <w:szCs w:val="28"/>
        </w:rPr>
      </w:pPr>
      <w:r>
        <w:rPr>
          <w:sz w:val="28"/>
          <w:szCs w:val="28"/>
        </w:rPr>
        <w:t>урахування індивідуальних осо</w:t>
        <w:softHyphen/>
        <w:t>бливостей професіоналізму ви</w:t>
        <w:softHyphen/>
        <w:t>хователя.</w:t>
      </w:r>
    </w:p>
    <w:p>
      <w:pPr>
        <w:pStyle w:val="Normal"/>
        <w:spacing w:lineRule="auto" w:line="240" w:before="0" w:after="0"/>
        <w:ind w:firstLine="709"/>
        <w:jc w:val="both"/>
        <w:rPr/>
      </w:pPr>
      <w:r>
        <w:rPr>
          <w:rFonts w:cs="Times New Roman" w:ascii="Times New Roman" w:hAnsi="Times New Roman"/>
          <w:b/>
          <w:sz w:val="28"/>
          <w:szCs w:val="28"/>
        </w:rPr>
        <w:t>Принцип невтручання</w:t>
      </w:r>
      <w:r>
        <w:rPr>
          <w:rFonts w:cs="Times New Roman" w:ascii="Times New Roman" w:hAnsi="Times New Roman"/>
          <w:sz w:val="28"/>
          <w:szCs w:val="28"/>
        </w:rPr>
        <w:t xml:space="preserve"> (нейтра</w:t>
        <w:softHyphen/>
        <w:t>літету) особи, яка присутня на за</w:t>
        <w:softHyphen/>
        <w:t>нятті як гість або як той, хто переві</w:t>
        <w:softHyphen/>
        <w:t>ряє чи вивчає роботу вихователя. Без сумніву, кожне заняття вихователя з дітьми — це творчість. Будь-хто із присутніх сторонніх дорослих на       за</w:t>
        <w:softHyphen/>
        <w:t>нятті — це чужорідне тіло в комплек</w:t>
        <w:softHyphen/>
        <w:t>сі, яким за своєю сутністю є заняття з дітьми. Ось чому наголошуємо на тому, що присутні на занятті дорос</w:t>
        <w:softHyphen/>
        <w:t>лі (завідувач дошкільного навчаль</w:t>
        <w:softHyphen/>
        <w:t>ного закладу, вихователь-методист, студенти, слухачі курсів підвищення кваліфікації та ін.) не повинні заважати дітям бачити і слухати ви</w:t>
        <w:softHyphen/>
        <w:t>хователя.</w:t>
      </w:r>
    </w:p>
    <w:p>
      <w:pPr>
        <w:pStyle w:val="Normal"/>
        <w:spacing w:lineRule="auto" w:line="240" w:before="0" w:after="0"/>
        <w:ind w:firstLine="709"/>
        <w:jc w:val="both"/>
        <w:rPr/>
      </w:pPr>
      <w:r>
        <w:rPr>
          <w:rFonts w:cs="Times New Roman" w:ascii="Times New Roman" w:hAnsi="Times New Roman"/>
          <w:b/>
          <w:sz w:val="28"/>
          <w:szCs w:val="28"/>
        </w:rPr>
        <w:t>Принцип коректності</w:t>
      </w:r>
      <w:r>
        <w:rPr>
          <w:rFonts w:cs="Times New Roman" w:ascii="Times New Roman" w:hAnsi="Times New Roman"/>
          <w:sz w:val="28"/>
          <w:szCs w:val="28"/>
        </w:rPr>
        <w:t xml:space="preserve"> звертання дорослих, присутніх на за</w:t>
        <w:softHyphen/>
        <w:t>нятті, до вихователя і дітей. Сторонні дорослі мають бути коректни</w:t>
        <w:softHyphen/>
        <w:t>ми і ввічливими, дотримуватися правил мовленнєвого етикету і бути взірцем передусім для дітей. Якщо йдеться про відкритий перегляд заняття, на якому будуть присутні вихователі з інших дошкільних на</w:t>
        <w:softHyphen/>
        <w:t>вчальних закладів, то дітей варто привести до групи пізніше, після того, як гості займуть свої місця. Саме тоді дітям доречно привітатися із присутніми. За таких обставин це не буде штучною процедурою, коли діти вітаються вдруге: перший раз, коли дорослі тьоті проходи</w:t>
        <w:softHyphen/>
        <w:t>ли повз маленьких дітей, які сидять на незручних лавах у роздягальні і повторюють співучо-штучно «Здра-а-а-астуйте!», — по декілька ра</w:t>
        <w:softHyphen/>
        <w:t>зів. Не слід також пропонувати дітям підійти до гостей ближче і роз</w:t>
        <w:softHyphen/>
        <w:t>дивитись їх (це ж не зоопарк!), познайомитися тощо. Для того щоб почати заняття, достатньо привітатися, а якщо у гостей виникає таке бажання і є час, можна запропонувати їм познайомитися з дітьми ближче і поспілкуватися після заняття. Не слід забувати й попроща</w:t>
        <w:softHyphen/>
        <w:t>тися з тими, хто завітав на гостини.</w:t>
      </w:r>
    </w:p>
    <w:p>
      <w:pPr>
        <w:pStyle w:val="Normal"/>
        <w:spacing w:lineRule="auto" w:line="240" w:before="0" w:after="0"/>
        <w:ind w:firstLine="709"/>
        <w:jc w:val="both"/>
        <w:rPr/>
      </w:pPr>
      <w:r>
        <w:rPr>
          <w:rFonts w:cs="Times New Roman" w:ascii="Times New Roman" w:hAnsi="Times New Roman"/>
          <w:b/>
          <w:sz w:val="28"/>
          <w:szCs w:val="28"/>
        </w:rPr>
        <w:t>Принцип раціонального</w:t>
      </w:r>
      <w:r>
        <w:rPr>
          <w:rFonts w:cs="Times New Roman" w:ascii="Times New Roman" w:hAnsi="Times New Roman"/>
          <w:sz w:val="28"/>
          <w:szCs w:val="28"/>
        </w:rPr>
        <w:t xml:space="preserve"> розподілу часу під час проведення за</w:t>
        <w:softHyphen/>
        <w:t>няття. Час проведення заняття з дітьми чітко регламент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овчування ситуації, коли заняття затягується, призводить до згубних наслідків — повторення помилок з мовчазної згоди керівника. Якщо ніхто не звернув уваги на те, що ліміт часу, відведеного на заняття, значно перевищено, то це може повто</w:t>
        <w:softHyphen/>
        <w:t>ритись і наступного разу. Виникає замкнуте коло, адже коли педагог приходить до іншого дошкільного закладу і бачить ту ж саму ситуацію, то виправдовує її тим, що «хочеться ж усе показ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критий перегляд, звичайно, передбачає попередню підготов</w:t>
        <w:softHyphen/>
        <w:t>ку, зокрема проведення аналогічного заняття на іншу тему або того самого з дітьми, які не братимуть участі у показовому занятті. Це дає змогу педагогу розподілити час, ліпше дібрати наочність, дидактичні матеріали тощо. Коли таку підготовку проведено, у педагога зазвичай не виникає проблем з розподілом часу. Перевищення часової норми заняття найчастіше відбуваєть</w:t>
        <w:softHyphen/>
        <w:t>ся через бажання вихователя чи вихователя-методиста показати все, чого діти навчилися протягом року. І що ближче заняття до сезону «весна — літо», то час</w:t>
        <w:softHyphen/>
        <w:t>тіше час заняття затягується. На запитан</w:t>
        <w:softHyphen/>
        <w:t>ня, що робити, якщо не встигли викона</w:t>
        <w:softHyphen/>
        <w:t>ти все, що спланували, відповідь може бути короткою і однозначною — завер</w:t>
        <w:softHyphen/>
        <w:t>шувати заняття, запропонувавши дітям розв'язати певні завдання самостійно або вдома з батьками. Раціональний розподіл часу на занятті залежить від багатьох чинників, як об'єктивних, так і суб'єктивних, зокрема: початок тиж</w:t>
        <w:softHyphen/>
        <w:t>ня, друга половина дня, самопочуття вихователя і втома дітей тощо. Тому під час підготовки заняття завжди треба залишати резерв часу. Ліпше завершити заняття на 3 — 5 хвилин раніше, ніж утратити інте</w:t>
        <w:softHyphen/>
        <w:t>рес і працездатність дітей.</w:t>
      </w:r>
    </w:p>
    <w:p>
      <w:pPr>
        <w:pStyle w:val="Normal"/>
        <w:spacing w:lineRule="auto" w:line="240" w:before="0" w:after="0"/>
        <w:ind w:firstLine="709"/>
        <w:jc w:val="both"/>
        <w:rPr/>
      </w:pPr>
      <w:r>
        <w:rPr>
          <w:rFonts w:cs="Times New Roman" w:ascii="Times New Roman" w:hAnsi="Times New Roman"/>
          <w:b/>
          <w:sz w:val="28"/>
          <w:szCs w:val="28"/>
        </w:rPr>
        <w:t>Принцип урахування</w:t>
      </w:r>
      <w:r>
        <w:rPr>
          <w:rFonts w:cs="Times New Roman" w:ascii="Times New Roman" w:hAnsi="Times New Roman"/>
          <w:sz w:val="28"/>
          <w:szCs w:val="28"/>
        </w:rPr>
        <w:t xml:space="preserve"> всіх чинників під час спостереження за</w:t>
        <w:softHyphen/>
        <w:t>няття. На занятті, що спостерігають, немає і не може бути другоряд</w:t>
        <w:softHyphen/>
        <w:t>них деталей. Застосування керівниками дошкільного закладу і вихователями-методистами численних схем і карт контролю, які, на жаль, не завжди мають єдину принципову основу і критерії оціню</w:t>
        <w:softHyphen/>
        <w:t>вання ефективності переглянутого, не дає повного й системного об</w:t>
        <w:softHyphen/>
        <w:t>сягу інформаційного матеріалу. Використання стандартних карт контролю іноді заважає присутнім побачити все заняття в системі. Тому основним критерієм застосування карт (схем) аналізу є мета відвідування заняття. Правильно визначена мета відвідування до</w:t>
        <w:softHyphen/>
        <w:t>помагає побачити необхідний аспект, а потім ґрунтовно його про</w:t>
        <w:softHyphen/>
        <w:t>аналізувати. Цей принцип ліпше за все реалізується, якщо є відеозапис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схема розгорнутого аналізу переглянутого заняття  дає змогу побачити весь спектр як розв'язаних, так і, можливо, не розв'язаних педагогом завдань заняття. Скориставшись схемою розгорнутого аналізу заняття, керівникові, вихователю-методисту дошкільного закладу або педагогам, присутнім на за</w:t>
        <w:softHyphen/>
        <w:t>нятті, досить легко зробити висновки щодо переглянутого. У графі «Зауваження, пропозиції, висновки» слід зазначити відповідний рі</w:t>
        <w:softHyphen/>
        <w:t>вень за кожним параметром аналізу. Умовними позначками можуть бути літери:</w:t>
      </w:r>
    </w:p>
    <w:p>
      <w:pPr>
        <w:pStyle w:val="Style17"/>
        <w:numPr>
          <w:ilvl w:val="0"/>
          <w:numId w:val="15"/>
        </w:numPr>
        <w:jc w:val="both"/>
        <w:rPr>
          <w:sz w:val="28"/>
          <w:szCs w:val="28"/>
        </w:rPr>
      </w:pPr>
      <w:r>
        <w:rPr>
          <w:sz w:val="28"/>
          <w:szCs w:val="28"/>
        </w:rPr>
        <w:t>критичний рівень — К;</w:t>
      </w:r>
    </w:p>
    <w:p>
      <w:pPr>
        <w:pStyle w:val="Style17"/>
        <w:numPr>
          <w:ilvl w:val="0"/>
          <w:numId w:val="15"/>
        </w:numPr>
        <w:jc w:val="both"/>
        <w:rPr>
          <w:sz w:val="28"/>
          <w:szCs w:val="28"/>
        </w:rPr>
      </w:pPr>
      <w:r>
        <w:rPr>
          <w:sz w:val="28"/>
          <w:szCs w:val="28"/>
        </w:rPr>
        <w:t>середній рівень — С;</w:t>
      </w:r>
    </w:p>
    <w:p>
      <w:pPr>
        <w:pStyle w:val="Style17"/>
        <w:numPr>
          <w:ilvl w:val="0"/>
          <w:numId w:val="15"/>
        </w:numPr>
        <w:jc w:val="both"/>
        <w:rPr>
          <w:sz w:val="28"/>
          <w:szCs w:val="28"/>
        </w:rPr>
      </w:pPr>
      <w:r>
        <w:rPr>
          <w:sz w:val="28"/>
          <w:szCs w:val="28"/>
        </w:rPr>
        <w:t>припустимий рівень — П;</w:t>
      </w:r>
    </w:p>
    <w:p>
      <w:pPr>
        <w:pStyle w:val="Style17"/>
        <w:numPr>
          <w:ilvl w:val="0"/>
          <w:numId w:val="15"/>
        </w:numPr>
        <w:jc w:val="both"/>
        <w:rPr>
          <w:sz w:val="28"/>
          <w:szCs w:val="28"/>
        </w:rPr>
      </w:pPr>
      <w:r>
        <w:rPr>
          <w:sz w:val="28"/>
          <w:szCs w:val="28"/>
        </w:rPr>
        <w:t>оптимальний, або високий рівень — 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повнення таблиці необхідно перенести отримані дані до таблиці «Графічний аналіз переглянутого заняття»у вигляді точок чи інших позначок і побудувати графік, поєднавши ї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ік наочно відображає рівень проведення заняття та можливості перспективного планування методичної роботи з вихователем, який проводив заняття.</w:t>
      </w:r>
    </w:p>
    <w:p>
      <w:pPr>
        <w:pStyle w:val="Normal"/>
        <w:spacing w:lineRule="auto" w:line="240" w:before="0" w:after="0"/>
        <w:ind w:firstLine="709"/>
        <w:jc w:val="both"/>
        <w:rPr/>
      </w:pPr>
      <w:r>
        <w:rPr>
          <w:rFonts w:cs="Times New Roman" w:ascii="Times New Roman" w:hAnsi="Times New Roman"/>
          <w:b/>
          <w:sz w:val="28"/>
          <w:szCs w:val="28"/>
        </w:rPr>
        <w:t>Принцип урахування</w:t>
      </w:r>
      <w:r>
        <w:rPr>
          <w:rFonts w:cs="Times New Roman" w:ascii="Times New Roman" w:hAnsi="Times New Roman"/>
          <w:sz w:val="28"/>
          <w:szCs w:val="28"/>
        </w:rPr>
        <w:t xml:space="preserve"> індивідуальних особливостей професі</w:t>
        <w:softHyphen/>
        <w:t>оналізму вихователя. У процесі спостереження заняття слід залеж</w:t>
        <w:softHyphen/>
        <w:t>но від мети відвідування занотовувати методичні коментарі, у яких відображувати деякі суттєві для майбутнього аналізування моменти, зокрема:</w:t>
      </w:r>
    </w:p>
    <w:p>
      <w:pPr>
        <w:pStyle w:val="Style17"/>
        <w:numPr>
          <w:ilvl w:val="0"/>
          <w:numId w:val="11"/>
        </w:numPr>
        <w:jc w:val="both"/>
        <w:rPr>
          <w:sz w:val="28"/>
          <w:szCs w:val="28"/>
        </w:rPr>
      </w:pPr>
      <w:r>
        <w:rPr>
          <w:sz w:val="28"/>
          <w:szCs w:val="28"/>
        </w:rPr>
        <w:t>тип спілкування вихователя з дітьми та його результатив</w:t>
        <w:softHyphen/>
        <w:t>ність;</w:t>
      </w:r>
    </w:p>
    <w:p>
      <w:pPr>
        <w:pStyle w:val="Style17"/>
        <w:numPr>
          <w:ilvl w:val="0"/>
          <w:numId w:val="11"/>
        </w:numPr>
        <w:jc w:val="both"/>
        <w:rPr>
          <w:sz w:val="28"/>
          <w:szCs w:val="28"/>
        </w:rPr>
      </w:pPr>
      <w:r>
        <w:rPr>
          <w:sz w:val="28"/>
          <w:szCs w:val="28"/>
        </w:rPr>
        <w:t>характеристику запитань педагога і відповідей дітей;</w:t>
      </w:r>
    </w:p>
    <w:p>
      <w:pPr>
        <w:pStyle w:val="Style17"/>
        <w:numPr>
          <w:ilvl w:val="0"/>
          <w:numId w:val="11"/>
        </w:numPr>
        <w:jc w:val="both"/>
        <w:rPr>
          <w:sz w:val="28"/>
          <w:szCs w:val="28"/>
        </w:rPr>
      </w:pPr>
      <w:r>
        <w:rPr>
          <w:sz w:val="28"/>
          <w:szCs w:val="28"/>
        </w:rPr>
        <w:t>уміння педагога доцільно використовувати ті чи ті методи і прийоми роботи;</w:t>
      </w:r>
    </w:p>
    <w:p>
      <w:pPr>
        <w:pStyle w:val="Style17"/>
        <w:numPr>
          <w:ilvl w:val="0"/>
          <w:numId w:val="11"/>
        </w:numPr>
        <w:jc w:val="both"/>
        <w:rPr>
          <w:sz w:val="28"/>
          <w:szCs w:val="28"/>
        </w:rPr>
      </w:pPr>
      <w:r>
        <w:rPr>
          <w:sz w:val="28"/>
          <w:szCs w:val="28"/>
        </w:rPr>
        <w:t>доцільність вибору типу та виду занятт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ізування занятт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ізування заняття після відкритого перегляду необов'язко</w:t>
        <w:softHyphen/>
        <w:t>ве. Але якщо його передбачено планом методичної роботи, то спо</w:t>
        <w:softHyphen/>
        <w:t>чатку слово надають педагогу — авторові заняття. Він нагадує мето</w:t>
        <w:softHyphen/>
        <w:t>дичну мету заняття, коротко аналізує роботу над її досягненням1. На відміну від аналізування занять, які відвідують із метою контролю ді</w:t>
        <w:softHyphen/>
        <w:t>яльності педагога, під час обговорення заняття після відкритого пе</w:t>
        <w:softHyphen/>
        <w:t>регляду доцільно ініціювати активне аналізування, обмін думками, дискусії, консультування гостей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ахування всіх аспектів підготовки до відкритого перегляду за</w:t>
        <w:softHyphen/>
        <w:t>няття допоможе вихователеві під час розробки його дизайну та сцена</w:t>
        <w:softHyphen/>
        <w:t>рію і сприятиме ефективному проведенню цього методичного зах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ієнтовні питання короткого самоаналізу заняття</w:t>
      </w:r>
    </w:p>
    <w:p>
      <w:pPr>
        <w:pStyle w:val="Style17"/>
        <w:numPr>
          <w:ilvl w:val="0"/>
          <w:numId w:val="8"/>
        </w:numPr>
        <w:jc w:val="both"/>
        <w:rPr>
          <w:sz w:val="28"/>
          <w:szCs w:val="28"/>
        </w:rPr>
      </w:pPr>
      <w:r>
        <w:rPr>
          <w:sz w:val="28"/>
          <w:szCs w:val="28"/>
        </w:rPr>
        <w:t>Яке місце займає проведене заняття у структурі програми, за якою працює  вихо</w:t>
        <w:softHyphen/>
        <w:t xml:space="preserve">ватель? </w:t>
      </w:r>
    </w:p>
    <w:p>
      <w:pPr>
        <w:pStyle w:val="Style17"/>
        <w:numPr>
          <w:ilvl w:val="0"/>
          <w:numId w:val="8"/>
        </w:numPr>
        <w:jc w:val="both"/>
        <w:rPr>
          <w:sz w:val="28"/>
          <w:szCs w:val="28"/>
        </w:rPr>
      </w:pPr>
      <w:r>
        <w:rPr>
          <w:sz w:val="28"/>
          <w:szCs w:val="28"/>
        </w:rPr>
        <w:t xml:space="preserve">Як воно пов'язано з попереднім (-ми), на що спирається (актуальні знання, вміння і навички дітей). </w:t>
      </w:r>
    </w:p>
    <w:p>
      <w:pPr>
        <w:pStyle w:val="Style17"/>
        <w:numPr>
          <w:ilvl w:val="0"/>
          <w:numId w:val="8"/>
        </w:numPr>
        <w:jc w:val="both"/>
        <w:rPr>
          <w:sz w:val="28"/>
          <w:szCs w:val="28"/>
        </w:rPr>
      </w:pPr>
      <w:r>
        <w:rPr>
          <w:sz w:val="28"/>
          <w:szCs w:val="28"/>
        </w:rPr>
        <w:t xml:space="preserve">Як це заняття «працює» на наступні заняття? </w:t>
      </w:r>
    </w:p>
    <w:p>
      <w:pPr>
        <w:pStyle w:val="Style17"/>
        <w:numPr>
          <w:ilvl w:val="0"/>
          <w:numId w:val="8"/>
        </w:numPr>
        <w:jc w:val="both"/>
        <w:rPr>
          <w:sz w:val="28"/>
          <w:szCs w:val="28"/>
        </w:rPr>
      </w:pPr>
      <w:r>
        <w:rPr>
          <w:sz w:val="28"/>
          <w:szCs w:val="28"/>
        </w:rPr>
        <w:t>Проведене заняття є базовим для наступного чи підсумковим?</w:t>
      </w:r>
    </w:p>
    <w:p>
      <w:pPr>
        <w:pStyle w:val="Style17"/>
        <w:numPr>
          <w:ilvl w:val="0"/>
          <w:numId w:val="8"/>
        </w:numPr>
        <w:jc w:val="both"/>
        <w:rPr>
          <w:sz w:val="28"/>
          <w:szCs w:val="28"/>
        </w:rPr>
      </w:pPr>
      <w:r>
        <w:rPr>
          <w:sz w:val="28"/>
          <w:szCs w:val="28"/>
        </w:rPr>
        <w:t>Чи правильно визначено мету заняття? Як узгоджуються між собою цілі щодо  роз</w:t>
        <w:softHyphen/>
        <w:t>витку, навчання та виховання дітей?</w:t>
      </w:r>
    </w:p>
    <w:p>
      <w:pPr>
        <w:pStyle w:val="Style17"/>
        <w:numPr>
          <w:ilvl w:val="0"/>
          <w:numId w:val="8"/>
        </w:numPr>
        <w:jc w:val="both"/>
        <w:rPr>
          <w:sz w:val="28"/>
          <w:szCs w:val="28"/>
        </w:rPr>
      </w:pPr>
      <w:r>
        <w:rPr>
          <w:sz w:val="28"/>
          <w:szCs w:val="28"/>
        </w:rPr>
        <w:t xml:space="preserve">Чи було враховано вікові особливості дітей групи під час проведення заняття? Охарактеризувати реальні інтелектуальні можливості і здібності дітей. </w:t>
      </w:r>
    </w:p>
    <w:p>
      <w:pPr>
        <w:pStyle w:val="Style17"/>
        <w:numPr>
          <w:ilvl w:val="0"/>
          <w:numId w:val="8"/>
        </w:numPr>
        <w:jc w:val="both"/>
        <w:rPr>
          <w:sz w:val="28"/>
          <w:szCs w:val="28"/>
        </w:rPr>
      </w:pPr>
      <w:r>
        <w:rPr>
          <w:sz w:val="28"/>
          <w:szCs w:val="28"/>
        </w:rPr>
        <w:t>Який кри</w:t>
        <w:softHyphen/>
        <w:t>терій був головним під час визначення типу та виду заняття?</w:t>
      </w:r>
    </w:p>
    <w:p>
      <w:pPr>
        <w:pStyle w:val="Style17"/>
        <w:numPr>
          <w:ilvl w:val="0"/>
          <w:numId w:val="8"/>
        </w:numPr>
        <w:jc w:val="both"/>
        <w:rPr>
          <w:sz w:val="28"/>
          <w:szCs w:val="28"/>
        </w:rPr>
      </w:pPr>
      <w:r>
        <w:rPr>
          <w:sz w:val="28"/>
          <w:szCs w:val="28"/>
        </w:rPr>
        <w:t xml:space="preserve">Які завдання було розв'язано на занятті? </w:t>
      </w:r>
    </w:p>
    <w:p>
      <w:pPr>
        <w:pStyle w:val="Style17"/>
        <w:numPr>
          <w:ilvl w:val="0"/>
          <w:numId w:val="8"/>
        </w:numPr>
        <w:jc w:val="both"/>
        <w:rPr>
          <w:sz w:val="28"/>
          <w:szCs w:val="28"/>
        </w:rPr>
      </w:pPr>
      <w:r>
        <w:rPr>
          <w:sz w:val="28"/>
          <w:szCs w:val="28"/>
        </w:rPr>
        <w:t xml:space="preserve">Чи було забезпечено їх комплексність, взаємозв'язок? </w:t>
      </w:r>
    </w:p>
    <w:p>
      <w:pPr>
        <w:pStyle w:val="Style17"/>
        <w:numPr>
          <w:ilvl w:val="0"/>
          <w:numId w:val="8"/>
        </w:numPr>
        <w:jc w:val="both"/>
        <w:rPr>
          <w:sz w:val="28"/>
          <w:szCs w:val="28"/>
        </w:rPr>
      </w:pPr>
      <w:r>
        <w:rPr>
          <w:sz w:val="28"/>
          <w:szCs w:val="28"/>
        </w:rPr>
        <w:t>Які завдання були головними, стрижневими?</w:t>
      </w:r>
    </w:p>
    <w:p>
      <w:pPr>
        <w:pStyle w:val="Style17"/>
        <w:numPr>
          <w:ilvl w:val="0"/>
          <w:numId w:val="8"/>
        </w:numPr>
        <w:jc w:val="both"/>
        <w:rPr>
          <w:sz w:val="28"/>
          <w:szCs w:val="28"/>
        </w:rPr>
      </w:pPr>
      <w:r>
        <w:rPr>
          <w:sz w:val="28"/>
          <w:szCs w:val="28"/>
        </w:rPr>
        <w:t xml:space="preserve">Чи була раціональною обрана структура заняття? </w:t>
      </w:r>
    </w:p>
    <w:p>
      <w:pPr>
        <w:pStyle w:val="Style17"/>
        <w:numPr>
          <w:ilvl w:val="0"/>
          <w:numId w:val="8"/>
        </w:numPr>
        <w:jc w:val="both"/>
        <w:rPr>
          <w:sz w:val="28"/>
          <w:szCs w:val="28"/>
        </w:rPr>
      </w:pPr>
      <w:r>
        <w:rPr>
          <w:sz w:val="28"/>
          <w:szCs w:val="28"/>
        </w:rPr>
        <w:t>Визначити оптимальність обра</w:t>
        <w:softHyphen/>
        <w:t xml:space="preserve">ної форми організації дітей. </w:t>
      </w:r>
    </w:p>
    <w:p>
      <w:pPr>
        <w:pStyle w:val="Style17"/>
        <w:numPr>
          <w:ilvl w:val="0"/>
          <w:numId w:val="8"/>
        </w:numPr>
        <w:jc w:val="both"/>
        <w:rPr>
          <w:sz w:val="28"/>
          <w:szCs w:val="28"/>
        </w:rPr>
      </w:pPr>
      <w:r>
        <w:rPr>
          <w:sz w:val="28"/>
          <w:szCs w:val="28"/>
        </w:rPr>
        <w:t>Обґрунтувати вибір використаних методів і прийомів навчання.</w:t>
      </w:r>
    </w:p>
    <w:p>
      <w:pPr>
        <w:pStyle w:val="Style17"/>
        <w:numPr>
          <w:ilvl w:val="0"/>
          <w:numId w:val="8"/>
        </w:numPr>
        <w:jc w:val="both"/>
        <w:rPr>
          <w:sz w:val="28"/>
          <w:szCs w:val="28"/>
        </w:rPr>
      </w:pPr>
      <w:r>
        <w:rPr>
          <w:sz w:val="28"/>
          <w:szCs w:val="28"/>
        </w:rPr>
        <w:t xml:space="preserve">Оптимальність визначення часового співвідношення частин заняття. Яким чином забезпечувалася працездатність дітей на занятті? </w:t>
      </w:r>
    </w:p>
    <w:p>
      <w:pPr>
        <w:pStyle w:val="Style17"/>
        <w:numPr>
          <w:ilvl w:val="0"/>
          <w:numId w:val="8"/>
        </w:numPr>
        <w:jc w:val="both"/>
        <w:rPr>
          <w:sz w:val="28"/>
          <w:szCs w:val="28"/>
        </w:rPr>
      </w:pPr>
      <w:r>
        <w:rPr>
          <w:sz w:val="28"/>
          <w:szCs w:val="28"/>
        </w:rPr>
        <w:t>Коли наступила втома (або пере</w:t>
        <w:softHyphen/>
        <w:t>втома) дітей? Які заходи було використано, щоб запобігти втомі дітей на занятті?</w:t>
      </w:r>
    </w:p>
    <w:p>
      <w:pPr>
        <w:pStyle w:val="Style17"/>
        <w:numPr>
          <w:ilvl w:val="0"/>
          <w:numId w:val="8"/>
        </w:numPr>
        <w:jc w:val="both"/>
        <w:rPr>
          <w:sz w:val="28"/>
          <w:szCs w:val="28"/>
        </w:rPr>
      </w:pPr>
      <w:r>
        <w:rPr>
          <w:sz w:val="28"/>
          <w:szCs w:val="28"/>
        </w:rPr>
        <w:t>Охарактеризувати правильність власного мовлення та мовлення дітей. Ставлення вихователя до мовленнєвих помилок дітей. Які прийоми виправлення помилок було використано підчас заняття?</w:t>
      </w:r>
    </w:p>
    <w:p>
      <w:pPr>
        <w:pStyle w:val="Style17"/>
        <w:numPr>
          <w:ilvl w:val="0"/>
          <w:numId w:val="8"/>
        </w:numPr>
        <w:jc w:val="both"/>
        <w:rPr>
          <w:sz w:val="28"/>
          <w:szCs w:val="28"/>
        </w:rPr>
      </w:pPr>
      <w:r>
        <w:rPr>
          <w:sz w:val="28"/>
          <w:szCs w:val="28"/>
        </w:rPr>
        <w:t>Чи вдалося правильно визначити завдання, місце, форми і прийоми контролю за навчальною діяльністю дітей? Як було організовано навчання дітей оцінно - контрольних дій під час заняття (самоконтроль і самооцінка) ?</w:t>
      </w:r>
    </w:p>
    <w:p>
      <w:pPr>
        <w:pStyle w:val="Style17"/>
        <w:numPr>
          <w:ilvl w:val="0"/>
          <w:numId w:val="8"/>
        </w:numPr>
        <w:jc w:val="both"/>
        <w:rPr>
          <w:sz w:val="28"/>
          <w:szCs w:val="28"/>
        </w:rPr>
      </w:pPr>
      <w:r>
        <w:rPr>
          <w:sz w:val="28"/>
          <w:szCs w:val="28"/>
        </w:rPr>
        <w:t>Чи вдалося реалізувати всі поставлені завдання? Якщо ні, то чому? Коли вихова</w:t>
        <w:softHyphen/>
        <w:t>тель планує здійснити нереалізовані плани? Яка допомога необхідна вихователю в роботі із цією віковою групою з боку адміні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bookmark0"/>
      <w:bookmarkStart w:id="2" w:name="bookmark0"/>
    </w:p>
    <w:p>
      <w:pPr>
        <w:pStyle w:val="Normal"/>
        <w:spacing w:lineRule="auto" w:line="240" w:before="0" w:after="0"/>
        <w:ind w:firstLine="709"/>
        <w:jc w:val="center"/>
        <w:rPr>
          <w:rFonts w:ascii="Times New Roman" w:hAnsi="Times New Roman" w:cs="Times New Roman"/>
          <w:b/>
          <w:b/>
          <w:sz w:val="28"/>
          <w:szCs w:val="28"/>
        </w:rPr>
      </w:pPr>
      <w:bookmarkStart w:id="3" w:name="bookmark0"/>
      <w:r>
        <w:rPr>
          <w:rFonts w:cs="Times New Roman" w:ascii="Times New Roman" w:hAnsi="Times New Roman"/>
          <w:b/>
          <w:sz w:val="28"/>
          <w:szCs w:val="28"/>
        </w:rPr>
        <w:t>Орієнтовний порядок аналізування заняття під час відкритого перегляду</w:t>
      </w:r>
      <w:bookmarkEnd w:id="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не слово завідувача/вихователя - методиста. Завідувач/вихователь-методист коротко характеризує педагога, який проводив заняття (освіта, як довго працює у групі, основні професійні досягнення, над якою темою працює поглиблено тощо). Нагадує мету заняття. Надає слово вихователю, заняття якого аналізу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ий аналіз вихователем свого заняття. Вихователь, аналізуючи     проведе</w:t>
        <w:softHyphen/>
        <w:t>не заняття, з'ясовує такі пит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 виконано запланов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ий новий елемент уведений у процес розвитку, навчання і вихо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 доцільними були методи роботи з дітьми, використані на занят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 досягнуто мети заняття? Якщо ні, то ч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жано використати схему самоаналі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ступ присутніх на занятті. Відповідно до своїх записів і вражень присутні ставлять запитання вихователю, з'ясовують, що було незрозуміло на занятті. Під час аналізування заняття особливу увагу звертають на мету і наявність цільових завдань, на вміння ставити їх перед дошкільниками на відповідних етапах заняття, конкре</w:t>
        <w:softHyphen/>
        <w:t>тизувати найсуттєвіше у змісті пропонованого матеріалу. Присутні роблять висно</w:t>
        <w:softHyphen/>
        <w:t>вок про повне чи часткове досягнення мети заняття. Якщо якесь цільове завдання або не ставилося перед дошкільниками, або не передбачалося педагогом, або ж на</w:t>
        <w:softHyphen/>
        <w:t>мічалося, але за браком часу не розв'язувалося, встановлюють причини часткового досягнення мети і коригують її формулювання. Характеризують позитивне і нега</w:t>
        <w:softHyphen/>
        <w:t>тивне у занятті. Рекомендують іншим педагогам, що можна запозичити з цього за</w:t>
        <w:softHyphen/>
        <w:t>няття для роботи. Висловлюють зауваження і пропози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ення і висновок з аналізу відвіданого заняття (здійснює особа, яка керує аналізом). Завідувач/вихователь-методист розв'язує спірні питання, якщо вони мали місце в ході аналізування. Узагальнює вислови присутніх на занятті. Поглибле</w:t>
        <w:softHyphen/>
        <w:t>но аналізує заняття. Особливу увагу надає новому елементу, введеному на занятті. Аналізує якість складання перспективно-календарного плану. Підбиває підсумки. Ви</w:t>
        <w:softHyphen/>
        <w:t>словлює пропозиції вихователю і рекомендує літературу для опрацювання з метою поліпшення якості освітнього проц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інцеве слово вихователя, який проводив заняття. Вихователь висловлює думки із приводу виступів тих, хто аналізував заняття, зазначає, згоден чи ні з висно</w:t>
        <w:softHyphen/>
        <w:t>вками і пропозиці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ізування заняття під час відкритого перегляду: крок за кроком</w:t>
      </w:r>
    </w:p>
    <w:p>
      <w:pPr>
        <w:pStyle w:val="Normal"/>
        <w:spacing w:lineRule="auto" w:line="240" w:before="0" w:after="0"/>
        <w:ind w:firstLine="709"/>
        <w:jc w:val="both"/>
        <w:rPr/>
      </w:pPr>
      <w:r>
        <w:rPr>
          <w:rFonts w:cs="Times New Roman" w:ascii="Times New Roman" w:hAnsi="Times New Roman"/>
          <w:i/>
          <w:sz w:val="28"/>
          <w:szCs w:val="28"/>
        </w:rPr>
        <w:t>Існує два види аналізу заняття під час його відкритого перегляд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Перший</w:t>
      </w:r>
      <w:r>
        <w:rPr>
          <w:rFonts w:cs="Times New Roman" w:ascii="Times New Roman" w:hAnsi="Times New Roman"/>
          <w:sz w:val="28"/>
          <w:szCs w:val="28"/>
        </w:rPr>
        <w:t xml:space="preserve"> — це самоаналіз заняття вихователем. </w:t>
      </w:r>
    </w:p>
    <w:p>
      <w:pPr>
        <w:pStyle w:val="Normal"/>
        <w:spacing w:lineRule="auto" w:line="240" w:before="0" w:after="0"/>
        <w:ind w:firstLine="709"/>
        <w:jc w:val="both"/>
        <w:rPr/>
      </w:pPr>
      <w:r>
        <w:rPr>
          <w:rFonts w:cs="Times New Roman" w:ascii="Times New Roman" w:hAnsi="Times New Roman"/>
          <w:b/>
          <w:sz w:val="28"/>
          <w:szCs w:val="28"/>
        </w:rPr>
        <w:t>Другий вид</w:t>
      </w:r>
      <w:r>
        <w:rPr>
          <w:rFonts w:cs="Times New Roman" w:ascii="Times New Roman" w:hAnsi="Times New Roman"/>
          <w:sz w:val="28"/>
          <w:szCs w:val="28"/>
        </w:rPr>
        <w:t xml:space="preserve"> — це аналіз переглянутого заняття присутні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це відкритий пе</w:t>
        <w:softHyphen/>
        <w:t>регляд, на якому були присутні вихователі інших груп або з інших дошкільних закладів, то треба виходити з мети цього перегляду. Для кожної мети є свій алгоритм перегляду. Іноді необхідно задіяти де</w:t>
        <w:softHyphen/>
        <w:t>кілька алгоритмів, коли вихователі аналізують лише той аспект, який вони докладно спостерігали. На мою думку, логічно, коли під час аналізу присутній вихователь, який може відповісти на запитання присутніх щодо переглянутого, пояснити особливості дітей саме цієї вікової груп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ін думками під час аналізування переглянутого заняття або заходу є чудовою нагодою підвищення професійної майстерності не лише того, хто його проводив, але й тих, хто спостерігав. При цьому дуже важливо насамкінець узагальнити думки присутніх і глибоко про</w:t>
        <w:softHyphen/>
        <w:t>аналізувати дії педагога, що проводив заняття. Для цього пропоную орієн</w:t>
        <w:softHyphen/>
        <w:t>товний алгоритм аналізування заняття під час відкритого перегляду.</w:t>
      </w:r>
    </w:p>
    <w:p>
      <w:pPr>
        <w:pStyle w:val="Normal"/>
        <w:spacing w:lineRule="auto" w:line="240" w:before="0" w:after="0"/>
        <w:ind w:firstLine="709"/>
        <w:jc w:val="both"/>
        <w:rPr/>
      </w:pPr>
      <w:r>
        <w:rPr>
          <w:rFonts w:cs="Times New Roman" w:ascii="Times New Roman" w:hAnsi="Times New Roman"/>
          <w:i/>
          <w:sz w:val="28"/>
          <w:szCs w:val="28"/>
        </w:rPr>
        <w:t>Крок 1.</w:t>
      </w:r>
      <w:r>
        <w:rPr>
          <w:rFonts w:cs="Times New Roman" w:ascii="Times New Roman" w:hAnsi="Times New Roman"/>
          <w:sz w:val="28"/>
          <w:szCs w:val="28"/>
        </w:rPr>
        <w:t xml:space="preserve"> Оцінюємо готовність дітей до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амперед слід звернути увагу на те, як педагог пояснив дітям при</w:t>
        <w:softHyphen/>
        <w:t>сутність сторонніх на занятті, а відтак — на мотивацію подальшої роботи.</w:t>
      </w:r>
    </w:p>
    <w:p>
      <w:pPr>
        <w:pStyle w:val="Normal"/>
        <w:spacing w:lineRule="auto" w:line="240" w:before="0" w:after="0"/>
        <w:ind w:firstLine="709"/>
        <w:jc w:val="both"/>
        <w:rPr/>
      </w:pPr>
      <w:r>
        <w:rPr>
          <w:rFonts w:cs="Times New Roman" w:ascii="Times New Roman" w:hAnsi="Times New Roman"/>
          <w:i/>
          <w:sz w:val="28"/>
          <w:szCs w:val="28"/>
        </w:rPr>
        <w:t>Крок 2.</w:t>
      </w:r>
      <w:r>
        <w:rPr>
          <w:rFonts w:cs="Times New Roman" w:ascii="Times New Roman" w:hAnsi="Times New Roman"/>
          <w:sz w:val="28"/>
          <w:szCs w:val="28"/>
        </w:rPr>
        <w:t xml:space="preserve"> Аналізуємо відповідність фактичного змісту заняття визначеній ме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проаналізувати відповідність фактичного змісту за</w:t>
        <w:softHyphen/>
        <w:t>няття (обсяг запропонованого дітям матеріалу, його характер, до</w:t>
        <w:softHyphen/>
        <w:t>цільність ігор і вправ тощо) визначеній меті.</w:t>
      </w:r>
    </w:p>
    <w:p>
      <w:pPr>
        <w:pStyle w:val="Normal"/>
        <w:spacing w:lineRule="auto" w:line="240" w:before="0" w:after="0"/>
        <w:ind w:firstLine="709"/>
        <w:jc w:val="both"/>
        <w:rPr/>
      </w:pPr>
      <w:r>
        <w:rPr>
          <w:rFonts w:cs="Times New Roman" w:ascii="Times New Roman" w:hAnsi="Times New Roman"/>
          <w:i/>
          <w:sz w:val="28"/>
          <w:szCs w:val="28"/>
        </w:rPr>
        <w:t>Крок 3.</w:t>
      </w:r>
      <w:r>
        <w:rPr>
          <w:rFonts w:cs="Times New Roman" w:ascii="Times New Roman" w:hAnsi="Times New Roman"/>
          <w:sz w:val="28"/>
          <w:szCs w:val="28"/>
        </w:rPr>
        <w:t xml:space="preserve"> Визначаємо ефективність організації дітей на занят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гляду на мету заняття слід визначити ефективність організа</w:t>
        <w:softHyphen/>
        <w:t>ції дітей на ньому, зокрема:</w:t>
      </w:r>
    </w:p>
    <w:p>
      <w:pPr>
        <w:pStyle w:val="Style17"/>
        <w:numPr>
          <w:ilvl w:val="0"/>
          <w:numId w:val="4"/>
        </w:numPr>
        <w:jc w:val="both"/>
        <w:rPr>
          <w:sz w:val="28"/>
          <w:szCs w:val="28"/>
        </w:rPr>
      </w:pPr>
      <w:r>
        <w:rPr>
          <w:sz w:val="28"/>
          <w:szCs w:val="28"/>
        </w:rPr>
        <w:t>доцільність вибору методів і прийомів навчання з точки зору їхньої придатності для реалізації мети заняття;</w:t>
      </w:r>
    </w:p>
    <w:p>
      <w:pPr>
        <w:pStyle w:val="Style17"/>
        <w:numPr>
          <w:ilvl w:val="0"/>
          <w:numId w:val="4"/>
        </w:numPr>
        <w:jc w:val="both"/>
        <w:rPr>
          <w:sz w:val="28"/>
          <w:szCs w:val="28"/>
        </w:rPr>
      </w:pPr>
      <w:r>
        <w:rPr>
          <w:sz w:val="28"/>
          <w:szCs w:val="28"/>
        </w:rPr>
        <w:t>результативність засобів стимулювання пізнавальної актив</w:t>
        <w:softHyphen/>
        <w:t>ності дітей;</w:t>
      </w:r>
    </w:p>
    <w:p>
      <w:pPr>
        <w:pStyle w:val="Style17"/>
        <w:numPr>
          <w:ilvl w:val="0"/>
          <w:numId w:val="4"/>
        </w:numPr>
        <w:jc w:val="both"/>
        <w:rPr>
          <w:sz w:val="28"/>
          <w:szCs w:val="28"/>
        </w:rPr>
      </w:pPr>
      <w:r>
        <w:rPr>
          <w:sz w:val="28"/>
          <w:szCs w:val="28"/>
        </w:rPr>
        <w:t>оптимальність темпу мовлення вихователя і темпу роботи дітей;</w:t>
      </w:r>
    </w:p>
    <w:p>
      <w:pPr>
        <w:pStyle w:val="Style17"/>
        <w:numPr>
          <w:ilvl w:val="0"/>
          <w:numId w:val="4"/>
        </w:numPr>
        <w:jc w:val="both"/>
        <w:rPr>
          <w:sz w:val="28"/>
          <w:szCs w:val="28"/>
        </w:rPr>
      </w:pPr>
      <w:r>
        <w:rPr>
          <w:sz w:val="28"/>
          <w:szCs w:val="28"/>
        </w:rPr>
        <w:t>доцільність засобів привертання і концентрації уваги дітей;</w:t>
      </w:r>
    </w:p>
    <w:p>
      <w:pPr>
        <w:pStyle w:val="Style17"/>
        <w:numPr>
          <w:ilvl w:val="0"/>
          <w:numId w:val="4"/>
        </w:numPr>
        <w:jc w:val="both"/>
        <w:rPr>
          <w:sz w:val="28"/>
          <w:szCs w:val="28"/>
        </w:rPr>
      </w:pPr>
      <w:r>
        <w:rPr>
          <w:sz w:val="28"/>
          <w:szCs w:val="28"/>
        </w:rPr>
        <w:t>використання прийомів запобігання втомі;</w:t>
      </w:r>
    </w:p>
    <w:p>
      <w:pPr>
        <w:pStyle w:val="Style17"/>
        <w:numPr>
          <w:ilvl w:val="0"/>
          <w:numId w:val="4"/>
        </w:numPr>
        <w:jc w:val="both"/>
        <w:rPr>
          <w:sz w:val="28"/>
          <w:szCs w:val="28"/>
        </w:rPr>
      </w:pPr>
      <w:r>
        <w:rPr>
          <w:sz w:val="28"/>
          <w:szCs w:val="28"/>
        </w:rPr>
        <w:t>рівень сформованості організаційних умінь і навичок тощо.</w:t>
      </w:r>
    </w:p>
    <w:p>
      <w:pPr>
        <w:pStyle w:val="Normal"/>
        <w:spacing w:lineRule="auto" w:line="240" w:before="0" w:after="0"/>
        <w:ind w:firstLine="709"/>
        <w:jc w:val="both"/>
        <w:rPr/>
      </w:pPr>
      <w:r>
        <w:rPr>
          <w:rFonts w:cs="Times New Roman" w:ascii="Times New Roman" w:hAnsi="Times New Roman"/>
          <w:i/>
          <w:sz w:val="28"/>
          <w:szCs w:val="28"/>
        </w:rPr>
        <w:t>Крок 4.</w:t>
      </w:r>
      <w:r>
        <w:rPr>
          <w:rFonts w:cs="Times New Roman" w:ascii="Times New Roman" w:hAnsi="Times New Roman"/>
          <w:sz w:val="28"/>
          <w:szCs w:val="28"/>
        </w:rPr>
        <w:t xml:space="preserve"> Аналізуємо доцільність запропонованого ходу роботи на занят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же важливо проаналізувати запропонований хід (послідов</w:t>
        <w:softHyphen/>
        <w:t>ність) роботи на занятті, зокрема доцільність:</w:t>
      </w:r>
    </w:p>
    <w:p>
      <w:pPr>
        <w:pStyle w:val="Style17"/>
        <w:numPr>
          <w:ilvl w:val="0"/>
          <w:numId w:val="1"/>
        </w:numPr>
        <w:jc w:val="both"/>
        <w:rPr>
          <w:sz w:val="28"/>
          <w:szCs w:val="28"/>
        </w:rPr>
      </w:pPr>
      <w:r>
        <w:rPr>
          <w:sz w:val="28"/>
          <w:szCs w:val="28"/>
        </w:rPr>
        <w:t>розподілу часу на різні види діяльності;</w:t>
      </w:r>
    </w:p>
    <w:p>
      <w:pPr>
        <w:pStyle w:val="Style17"/>
        <w:numPr>
          <w:ilvl w:val="0"/>
          <w:numId w:val="1"/>
        </w:numPr>
        <w:jc w:val="both"/>
        <w:rPr>
          <w:sz w:val="28"/>
          <w:szCs w:val="28"/>
        </w:rPr>
      </w:pPr>
      <w:r>
        <w:rPr>
          <w:sz w:val="28"/>
          <w:szCs w:val="28"/>
        </w:rPr>
        <w:t>зміни різних видів діяльності як за змістом, так і за фор</w:t>
        <w:softHyphen/>
        <w:t>мою сприймання.</w:t>
      </w:r>
    </w:p>
    <w:p>
      <w:pPr>
        <w:pStyle w:val="Normal"/>
        <w:spacing w:lineRule="auto" w:line="240" w:before="0" w:after="0"/>
        <w:ind w:firstLine="709"/>
        <w:jc w:val="both"/>
        <w:rPr/>
      </w:pPr>
      <w:r>
        <w:rPr>
          <w:rFonts w:cs="Times New Roman" w:ascii="Times New Roman" w:hAnsi="Times New Roman"/>
          <w:i/>
          <w:sz w:val="28"/>
          <w:szCs w:val="28"/>
        </w:rPr>
        <w:t>Крок 5.</w:t>
      </w:r>
      <w:r>
        <w:rPr>
          <w:rFonts w:cs="Times New Roman" w:ascii="Times New Roman" w:hAnsi="Times New Roman"/>
          <w:sz w:val="28"/>
          <w:szCs w:val="28"/>
        </w:rPr>
        <w:t xml:space="preserve"> Оцінюємо структуру заняття та подаємо якісну характеристику його окремих елем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проаналізувати відповідність обраної структури за</w:t>
        <w:softHyphen/>
        <w:t>няття його меті, а також умотивованість, обгрунтованість і послідов</w:t>
        <w:softHyphen/>
        <w:t>ність кожного етапу заняття, логічний зв'язок між ними тощо. Слід також оцінити мотивований мікроклімат заняття.</w:t>
      </w:r>
    </w:p>
    <w:p>
      <w:pPr>
        <w:pStyle w:val="Normal"/>
        <w:spacing w:lineRule="auto" w:line="240" w:before="0" w:after="0"/>
        <w:ind w:firstLine="709"/>
        <w:jc w:val="both"/>
        <w:rPr/>
      </w:pPr>
      <w:r>
        <w:rPr>
          <w:rFonts w:cs="Times New Roman" w:ascii="Times New Roman" w:hAnsi="Times New Roman"/>
          <w:i/>
          <w:sz w:val="28"/>
          <w:szCs w:val="28"/>
        </w:rPr>
        <w:t>Крок 6.</w:t>
      </w:r>
      <w:r>
        <w:rPr>
          <w:rFonts w:cs="Times New Roman" w:ascii="Times New Roman" w:hAnsi="Times New Roman"/>
          <w:sz w:val="28"/>
          <w:szCs w:val="28"/>
        </w:rPr>
        <w:t xml:space="preserve"> Визначаємо стиль спілкування вихователя, що переважає упродовж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визначальних чинни</w:t>
        <w:softHyphen/>
        <w:t>ків успішності заняття є стиль спіл</w:t>
        <w:softHyphen/>
        <w:t>кування педагога з дітьми. Тож дуже важливо визначити:</w:t>
      </w:r>
    </w:p>
    <w:p>
      <w:pPr>
        <w:pStyle w:val="Style17"/>
        <w:numPr>
          <w:ilvl w:val="0"/>
          <w:numId w:val="5"/>
        </w:numPr>
        <w:jc w:val="both"/>
        <w:rPr>
          <w:sz w:val="28"/>
          <w:szCs w:val="28"/>
        </w:rPr>
      </w:pPr>
      <w:r>
        <w:rPr>
          <w:sz w:val="28"/>
          <w:szCs w:val="28"/>
        </w:rPr>
        <w:t>стиль спілкування вихова</w:t>
        <w:softHyphen/>
        <w:t>теля з дітьми, що перева</w:t>
        <w:softHyphen/>
        <w:t>жав упродовж заняття;</w:t>
      </w:r>
    </w:p>
    <w:p>
      <w:pPr>
        <w:pStyle w:val="Style17"/>
        <w:numPr>
          <w:ilvl w:val="0"/>
          <w:numId w:val="5"/>
        </w:numPr>
        <w:jc w:val="both"/>
        <w:rPr>
          <w:sz w:val="28"/>
          <w:szCs w:val="28"/>
        </w:rPr>
      </w:pPr>
      <w:r>
        <w:rPr>
          <w:sz w:val="28"/>
          <w:szCs w:val="28"/>
        </w:rPr>
        <w:t>загальну емоційну атмос</w:t>
        <w:softHyphen/>
        <w:t>феру спілкування;</w:t>
      </w:r>
    </w:p>
    <w:p>
      <w:pPr>
        <w:pStyle w:val="Style17"/>
        <w:numPr>
          <w:ilvl w:val="0"/>
          <w:numId w:val="5"/>
        </w:numPr>
        <w:jc w:val="both"/>
        <w:rPr>
          <w:sz w:val="28"/>
          <w:szCs w:val="28"/>
        </w:rPr>
      </w:pPr>
      <w:r>
        <w:rPr>
          <w:sz w:val="28"/>
          <w:szCs w:val="28"/>
        </w:rPr>
        <w:t>правильність і норматив</w:t>
        <w:softHyphen/>
        <w:t>ність мовлення вихова</w:t>
        <w:softHyphen/>
        <w:t>теля;</w:t>
      </w:r>
    </w:p>
    <w:p>
      <w:pPr>
        <w:pStyle w:val="Style17"/>
        <w:numPr>
          <w:ilvl w:val="0"/>
          <w:numId w:val="5"/>
        </w:numPr>
        <w:jc w:val="both"/>
        <w:rPr>
          <w:sz w:val="28"/>
          <w:szCs w:val="28"/>
        </w:rPr>
      </w:pPr>
      <w:r>
        <w:rPr>
          <w:sz w:val="28"/>
          <w:szCs w:val="28"/>
        </w:rPr>
        <w:t>прийоми стимулювання ді</w:t>
        <w:softHyphen/>
        <w:t>тей до взаємодії.</w:t>
      </w:r>
    </w:p>
    <w:p>
      <w:pPr>
        <w:pStyle w:val="Normal"/>
        <w:spacing w:lineRule="auto" w:line="240" w:before="0" w:after="0"/>
        <w:ind w:firstLine="709"/>
        <w:jc w:val="both"/>
        <w:rPr/>
      </w:pPr>
      <w:r>
        <w:rPr>
          <w:rFonts w:cs="Times New Roman" w:ascii="Times New Roman" w:hAnsi="Times New Roman"/>
          <w:i/>
          <w:sz w:val="28"/>
          <w:szCs w:val="28"/>
        </w:rPr>
        <w:t>Крок 7.</w:t>
      </w:r>
      <w:r>
        <w:rPr>
          <w:rFonts w:cs="Times New Roman" w:ascii="Times New Roman" w:hAnsi="Times New Roman"/>
          <w:sz w:val="28"/>
          <w:szCs w:val="28"/>
        </w:rPr>
        <w:t xml:space="preserve"> Аналізуємо застосовані прийоми формування оцінно-контрольних д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не навчання дітей дошкільного віку оцінно-контро</w:t>
        <w:softHyphen/>
        <w:t>льних дій дає змогу педагогу розвинути у них правильне мовлення, сформувати передумови навчальної діяльності у школі. Тому так важливо проаналізувати:</w:t>
      </w:r>
    </w:p>
    <w:p>
      <w:pPr>
        <w:pStyle w:val="Style17"/>
        <w:numPr>
          <w:ilvl w:val="0"/>
          <w:numId w:val="12"/>
        </w:numPr>
        <w:jc w:val="both"/>
        <w:rPr>
          <w:sz w:val="28"/>
          <w:szCs w:val="28"/>
        </w:rPr>
      </w:pPr>
      <w:r>
        <w:rPr>
          <w:sz w:val="28"/>
          <w:szCs w:val="28"/>
        </w:rPr>
        <w:t>чи стимулює педагог дітей до контролю і оцінювання мов</w:t>
        <w:softHyphen/>
        <w:t>леннєвої діяльності як своєї, так і ровесників;</w:t>
      </w:r>
    </w:p>
    <w:p>
      <w:pPr>
        <w:pStyle w:val="Style17"/>
        <w:numPr>
          <w:ilvl w:val="0"/>
          <w:numId w:val="12"/>
        </w:numPr>
        <w:jc w:val="both"/>
        <w:rPr>
          <w:sz w:val="28"/>
          <w:szCs w:val="28"/>
        </w:rPr>
      </w:pPr>
      <w:r>
        <w:rPr>
          <w:sz w:val="28"/>
          <w:szCs w:val="28"/>
        </w:rPr>
        <w:t>чи створює ситуації взаємоконтролю тощо.</w:t>
      </w:r>
    </w:p>
    <w:p>
      <w:pPr>
        <w:pStyle w:val="Normal"/>
        <w:spacing w:lineRule="auto" w:line="240" w:before="0" w:after="0"/>
        <w:ind w:firstLine="709"/>
        <w:jc w:val="both"/>
        <w:rPr/>
      </w:pPr>
      <w:r>
        <w:rPr>
          <w:rFonts w:cs="Times New Roman" w:ascii="Times New Roman" w:hAnsi="Times New Roman"/>
          <w:i/>
          <w:sz w:val="28"/>
          <w:szCs w:val="28"/>
          <w:lang w:val="uk-UA"/>
        </w:rPr>
        <w:t>Крок 8.</w:t>
      </w:r>
      <w:r>
        <w:rPr>
          <w:rFonts w:cs="Times New Roman" w:ascii="Times New Roman" w:hAnsi="Times New Roman"/>
          <w:sz w:val="28"/>
          <w:szCs w:val="28"/>
          <w:lang w:val="uk-UA"/>
        </w:rPr>
        <w:t xml:space="preserve"> Здійснюємо загальне оцінювання заня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амкінець необхідно узагальнити попередні висновки та здійснити загальне оцінювання заня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лях до високої майстерності педагогів — тривалий і навіть тернистий. Успіх залежить від багатьох чинників. Насамперед — від їхньої ґрунтовної психолого-педагогічної підготовки. Та не менш важливим є набуття практичного професійного досвіду, збагаченню якого сприяють, зокрема, й відкриті перегляди занять. А допомога вихователя-методиста в оволодінні технікою і технологією відвіду</w:t>
        <w:softHyphen/>
        <w:t>вання й аналізування занять своїх колег є запорукою удосконалення педагогами власної майстерності та здатності до самоаналі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формлення документації вихователя-методис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на робота — це систематична колективна й індивіду</w:t>
        <w:softHyphen/>
        <w:t>альна діяльність педагогічних кадрів, спрямована на підви</w:t>
        <w:softHyphen/>
        <w:t>щення їх науково-теоретичного, загальнокультурного рівня, психолого-педагогічної підготовки і професійної майстер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м методичної допомоги практичним працівникам та поширення психолого-педагогічних знань серед батьків щодо роз</w:t>
        <w:softHyphen/>
        <w:t>витку, виховання і навчання дітей дошкільного віку є методичний кабінет дошкільного навчального закладу. Діяльність методичного кабінету організовує і скеровує вихователь-методист дошкільного закладу. Крім того, вихователь-методист забезпечує наповнення методичного кабін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Типового положення про методичний кабінет дошкільного навчального закладу, затвердженого наказом Мініс</w:t>
        <w:softHyphen/>
        <w:t>терства освіти і науки України від 09.11.2010 № 1070 (далі — Типо</w:t>
        <w:softHyphen/>
        <w:t>ве положення), одним з розділів наповнення методичного кабінету є документація вихователя-методиста, визначена Примірною інструк</w:t>
        <w:softHyphen/>
        <w:t>цією з діловодства у дошкільних навчальних закладах, затвердже</w:t>
        <w:softHyphen/>
        <w:t>ною наказом Міністерства освіти і науки, молоді та спорту України від 01.10.2012 № 1059 (далі — Примірна інструкція). Пунктом 2 до</w:t>
        <w:softHyphen/>
        <w:t>датка 1 до Примірної інструкції визначено перелік обов'язкових до</w:t>
        <w:softHyphen/>
        <w:t>кументів, за формування та зберігання яких відповідає вихователь-методист. Розглянемо деякі 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не забезпечення освітнього процесу випливає з реаль</w:t>
        <w:softHyphen/>
        <w:t>них проблем, що виникають у педагогічній діяльності, і містить ши</w:t>
        <w:softHyphen/>
        <w:t>рокий набір видів, форм і змісту діяльності вихователя-методиста. Тож напрямів у його роботі дуже багато. Щоб доцільно розподілити свій час, вихователь-методист на підставі загального плану складає власний план роботи на місяць/квартал. Форма плану може бути різною: текст, сітка, таблиця тощо. Головне, щоб вона була доціль</w:t>
        <w:softHyphen/>
        <w:t>ною і зручною в користуванні. Форма плану вихователя-методиста, як і інших педагогів, може встановлюватись і затверджуватись рі</w:t>
        <w:softHyphen/>
        <w:t xml:space="preserve">шенням педагогічної рад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ік обов'язкових документів, за формування та зберігання яких відповідає вихователь-методист:</w:t>
      </w:r>
    </w:p>
    <w:p>
      <w:pPr>
        <w:pStyle w:val="Style17"/>
        <w:numPr>
          <w:ilvl w:val="0"/>
          <w:numId w:val="16"/>
        </w:numPr>
        <w:jc w:val="both"/>
        <w:rPr>
          <w:sz w:val="28"/>
          <w:szCs w:val="28"/>
        </w:rPr>
      </w:pPr>
      <w:r>
        <w:rPr>
          <w:sz w:val="28"/>
          <w:szCs w:val="28"/>
        </w:rPr>
        <w:t>план роботи ;</w:t>
      </w:r>
    </w:p>
    <w:p>
      <w:pPr>
        <w:pStyle w:val="Style17"/>
        <w:numPr>
          <w:ilvl w:val="0"/>
          <w:numId w:val="16"/>
        </w:numPr>
        <w:jc w:val="both"/>
        <w:rPr>
          <w:sz w:val="28"/>
          <w:szCs w:val="28"/>
        </w:rPr>
      </w:pPr>
      <w:r>
        <w:rPr>
          <w:sz w:val="28"/>
          <w:szCs w:val="28"/>
        </w:rPr>
        <w:t>перспективний план підвищення кваліфікації та проведення атестації педагогічних працівників;</w:t>
      </w:r>
    </w:p>
    <w:p>
      <w:pPr>
        <w:pStyle w:val="Style17"/>
        <w:numPr>
          <w:ilvl w:val="0"/>
          <w:numId w:val="16"/>
        </w:numPr>
        <w:jc w:val="both"/>
        <w:rPr>
          <w:sz w:val="28"/>
          <w:szCs w:val="28"/>
        </w:rPr>
      </w:pPr>
      <w:r>
        <w:rPr>
          <w:sz w:val="28"/>
          <w:szCs w:val="28"/>
        </w:rPr>
        <w:t>картотека матеріалів, обладнання, публікацій періодичних фахових видань, психолого-педагогічної, методичної літератури, передового педагогічного досвіду методичного кабінету закладу;</w:t>
      </w:r>
    </w:p>
    <w:p>
      <w:pPr>
        <w:pStyle w:val="Style17"/>
        <w:numPr>
          <w:ilvl w:val="0"/>
          <w:numId w:val="16"/>
        </w:numPr>
        <w:jc w:val="both"/>
        <w:rPr>
          <w:sz w:val="28"/>
          <w:szCs w:val="28"/>
        </w:rPr>
      </w:pPr>
      <w:r>
        <w:rPr>
          <w:sz w:val="28"/>
          <w:szCs w:val="28"/>
        </w:rPr>
        <w:t>довідки, доповідні записки про стан навчально-виховної роботи та заходи щодо її вдосконалення;</w:t>
      </w:r>
    </w:p>
    <w:p>
      <w:pPr>
        <w:pStyle w:val="Style17"/>
        <w:numPr>
          <w:ilvl w:val="0"/>
          <w:numId w:val="16"/>
        </w:numPr>
        <w:jc w:val="both"/>
        <w:rPr>
          <w:sz w:val="28"/>
          <w:szCs w:val="28"/>
        </w:rPr>
      </w:pPr>
      <w:r>
        <w:rPr>
          <w:sz w:val="28"/>
          <w:szCs w:val="28"/>
        </w:rPr>
        <w:t>матеріали різних форм методичної роботи з педагогічними кадрами книги обліку (посібників, ігрового, дидактичного обладнання тощо);</w:t>
      </w:r>
    </w:p>
    <w:p>
      <w:pPr>
        <w:pStyle w:val="Style17"/>
        <w:numPr>
          <w:ilvl w:val="0"/>
          <w:numId w:val="16"/>
        </w:numPr>
        <w:jc w:val="both"/>
        <w:rPr>
          <w:sz w:val="28"/>
          <w:szCs w:val="28"/>
        </w:rPr>
      </w:pPr>
      <w:r>
        <w:rPr>
          <w:sz w:val="28"/>
          <w:szCs w:val="28"/>
        </w:rPr>
        <w:t>матеріали засідань педагогічної ради закладу;</w:t>
      </w:r>
    </w:p>
    <w:p>
      <w:pPr>
        <w:pStyle w:val="Style17"/>
        <w:numPr>
          <w:ilvl w:val="0"/>
          <w:numId w:val="16"/>
        </w:numPr>
        <w:jc w:val="both"/>
        <w:rPr>
          <w:sz w:val="28"/>
          <w:szCs w:val="28"/>
        </w:rPr>
      </w:pPr>
      <w:r>
        <w:rPr>
          <w:sz w:val="28"/>
          <w:szCs w:val="28"/>
        </w:rPr>
        <w:t>перспективний план підвищення кваліфікації та проведення атестації педагогічних праців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ний план підвищення кваліфікації та проведення атестації  педагогічних працівників складається не менше як на п'ять років і має містити таку обов'язкову інформацію про пе</w:t>
        <w:softHyphen/>
        <w:t>дагогів:</w:t>
      </w:r>
    </w:p>
    <w:p>
      <w:pPr>
        <w:pStyle w:val="Style17"/>
        <w:numPr>
          <w:ilvl w:val="0"/>
          <w:numId w:val="6"/>
        </w:numPr>
        <w:jc w:val="both"/>
        <w:rPr>
          <w:sz w:val="28"/>
          <w:szCs w:val="28"/>
        </w:rPr>
      </w:pPr>
      <w:r>
        <w:rPr>
          <w:sz w:val="28"/>
          <w:szCs w:val="28"/>
        </w:rPr>
        <w:t>прізвище й ініціали;</w:t>
      </w:r>
    </w:p>
    <w:p>
      <w:pPr>
        <w:pStyle w:val="Style17"/>
        <w:numPr>
          <w:ilvl w:val="0"/>
          <w:numId w:val="6"/>
        </w:numPr>
        <w:jc w:val="both"/>
        <w:rPr>
          <w:sz w:val="28"/>
          <w:szCs w:val="28"/>
        </w:rPr>
      </w:pPr>
      <w:r>
        <w:rPr>
          <w:sz w:val="28"/>
          <w:szCs w:val="28"/>
        </w:rPr>
        <w:t>посада;</w:t>
      </w:r>
    </w:p>
    <w:p>
      <w:pPr>
        <w:pStyle w:val="Style17"/>
        <w:numPr>
          <w:ilvl w:val="0"/>
          <w:numId w:val="6"/>
        </w:numPr>
        <w:jc w:val="both"/>
        <w:rPr>
          <w:sz w:val="28"/>
          <w:szCs w:val="28"/>
        </w:rPr>
      </w:pPr>
      <w:r>
        <w:rPr>
          <w:sz w:val="28"/>
          <w:szCs w:val="28"/>
        </w:rPr>
        <w:t>рік підвищення кваліфікації;</w:t>
      </w:r>
    </w:p>
    <w:p>
      <w:pPr>
        <w:pStyle w:val="Style17"/>
        <w:numPr>
          <w:ilvl w:val="0"/>
          <w:numId w:val="6"/>
        </w:numPr>
        <w:jc w:val="both"/>
        <w:rPr>
          <w:sz w:val="28"/>
          <w:szCs w:val="28"/>
        </w:rPr>
      </w:pPr>
      <w:r>
        <w:rPr>
          <w:sz w:val="28"/>
          <w:szCs w:val="28"/>
        </w:rPr>
        <w:t xml:space="preserve">рік проходження атест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ручності у графі «Примітки» варто зазначати інформацію про термі</w:t>
        <w:softHyphen/>
        <w:t>ни перебування педагогів у відпустці по догляду за дитиною, для тих, хто атесту</w:t>
        <w:softHyphen/>
        <w:t>ється вперше,-- рік закінчення вищого навчального закладу тощо. Також можна зазначати результати проходження попередньої атест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ртотека</w:t>
      </w:r>
    </w:p>
    <w:p>
      <w:pPr>
        <w:pStyle w:val="Normal"/>
        <w:spacing w:lineRule="auto" w:line="240" w:before="0" w:after="0"/>
        <w:ind w:firstLine="709"/>
        <w:jc w:val="both"/>
        <w:rPr/>
      </w:pPr>
      <w:r>
        <w:rPr>
          <w:rFonts w:cs="Times New Roman" w:ascii="Times New Roman" w:hAnsi="Times New Roman"/>
          <w:sz w:val="28"/>
          <w:szCs w:val="28"/>
        </w:rPr>
        <w:t>Картотека матеріалів, обладнання, публікацій періодичних фа</w:t>
        <w:softHyphen/>
        <w:t>хових видань, психолого-педагогічної, методичної літератури, пе</w:t>
        <w:softHyphen/>
        <w:t>редового педагогічного досвіду методичного кабінету закладу — це систематизоване зібрання карток чи інша форма ведення система</w:t>
        <w:softHyphen/>
        <w:t>тизованих інформаційних записів (журнал, книга, тека), що містять</w:t>
        <w:br/>
        <w:t>довідкові чи облікові відомості про документи, посібники, публікації</w:t>
        <w:br/>
        <w:t>друкованих видань, наявних у кабінеті. Мета картотеки — допомог</w:t>
        <w:softHyphen/>
        <w:t>ти педагогу підібрати необхідний матеріал чи літературу та швидко відшукати потрібний матеріал. Кожен довідковий чи обліковий запис картотеки має містити бібліографічний опис — сукупність відо</w:t>
        <w:softHyphen/>
        <w:t>мостей про матеріал, який зберіга</w:t>
        <w:softHyphen/>
        <w:t xml:space="preserve">ють у кабіне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і для складання описів беруть безпо</w:t>
        <w:softHyphen/>
        <w:t>середньо із джерела, що описуєть</w:t>
        <w:softHyphen/>
        <w:t xml:space="preserve">ся. Опис складається з обов'язкових елементів: </w:t>
      </w:r>
    </w:p>
    <w:p>
      <w:pPr>
        <w:pStyle w:val="Style17"/>
        <w:numPr>
          <w:ilvl w:val="0"/>
          <w:numId w:val="14"/>
        </w:numPr>
        <w:jc w:val="both"/>
        <w:rPr>
          <w:sz w:val="28"/>
          <w:szCs w:val="28"/>
        </w:rPr>
      </w:pPr>
      <w:r>
        <w:rPr>
          <w:sz w:val="28"/>
          <w:szCs w:val="28"/>
        </w:rPr>
        <w:t>основний заголовок, автори, рік видання, обсяг, коротка анотація — для книг, ста</w:t>
        <w:softHyphen/>
        <w:t>тей періодичних видань, до</w:t>
        <w:softHyphen/>
        <w:t xml:space="preserve">кументів; </w:t>
      </w:r>
    </w:p>
    <w:p>
      <w:pPr>
        <w:pStyle w:val="Style17"/>
        <w:numPr>
          <w:ilvl w:val="0"/>
          <w:numId w:val="14"/>
        </w:numPr>
        <w:jc w:val="both"/>
        <w:rPr>
          <w:sz w:val="28"/>
          <w:szCs w:val="28"/>
        </w:rPr>
      </w:pPr>
      <w:r>
        <w:rPr>
          <w:sz w:val="28"/>
          <w:szCs w:val="28"/>
        </w:rPr>
        <w:t>назва та анотація — для методичних та дидактичних матеріалів, ігор, обладнання, технічних засобів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картотека створена у вигляді карток, то у лівому верхньо</w:t>
        <w:softHyphen/>
        <w:t>му куті картки зазвичай указують шифр, що визначає місце розмі</w:t>
        <w:softHyphen/>
        <w:t>щення книги, документа чи дидактичного матеріалу в кабіне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ифр може складатися з абревіатури та дробу, де абревіату</w:t>
        <w:softHyphen/>
        <w:t>рою позначено вид картотеки, а дробом — її місце розміщ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ПВ  —   1/2 (Картотека періодичних видань — перша шафа/друга полиц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ДІ — 3/1 (Картотека дидактичних ігор — третя шафа/пер</w:t>
        <w:softHyphen/>
        <w:t>ша полиця).</w:t>
      </w:r>
    </w:p>
    <w:p>
      <w:pPr>
        <w:pStyle w:val="Normal"/>
        <w:spacing w:lineRule="auto" w:line="240" w:before="0" w:after="0"/>
        <w:ind w:firstLine="709"/>
        <w:jc w:val="both"/>
        <w:rPr/>
      </w:pPr>
      <w:r>
        <w:rPr/>
        <w:t>Якщо картотека ведеться у журналі/книзі, то для зазначення місця розміщення книги, дидактичного матеріалу чи дидактичної гри варто передбачити спеціальну графу, скажімо «Примітка». Для прикладу наводимо орієнтовну форму картотеки періодичних фахо</w:t>
        <w:softHyphen/>
        <w:t>вих видань:</w:t>
      </w:r>
    </w:p>
    <w:tbl>
      <w:tblPr>
        <w:tblW w:w="9498" w:type="dxa"/>
        <w:jc w:val="left"/>
        <w:tblInd w:w="-113" w:type="dxa"/>
        <w:tblLayout w:type="fixed"/>
        <w:tblCellMar>
          <w:top w:w="0" w:type="dxa"/>
          <w:left w:w="108" w:type="dxa"/>
          <w:bottom w:w="0" w:type="dxa"/>
          <w:right w:w="108" w:type="dxa"/>
        </w:tblCellMar>
      </w:tblPr>
      <w:tblGrid>
        <w:gridCol w:w="1419"/>
        <w:gridCol w:w="1275"/>
        <w:gridCol w:w="1418"/>
        <w:gridCol w:w="1276"/>
        <w:gridCol w:w="1294"/>
        <w:gridCol w:w="1399"/>
        <w:gridCol w:w="1417"/>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журнал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з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к та номер вид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в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статті</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рінк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ота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імка комп'ютеризація сучасного життя вносить свої корек</w:t>
        <w:softHyphen/>
        <w:t>тиви в інформаційне забезпечення дошкільних навчальних закладів. Тож нині вихователям-методистам крім ведення традиційних карто</w:t>
        <w:softHyphen/>
        <w:t>тек, за наявності комп'ютера та підключення до мережі Інтернет слід створювати і поповнювати електронні бази даних про власні, загаль</w:t>
        <w:softHyphen/>
        <w:t>нонаціональні і світові ресурси педагогічних досягнень та забезпе</w:t>
        <w:softHyphen/>
        <w:t>чувати доступ педагогів до електронних інформаційних ресурс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іали різних форм методичної роботи з педагогічними кадрам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річного плану вихователь-методист проводить різні форми методичної  роботи з педагогами, матеріали  яких мають зберігатися в  методичному ка</w:t>
        <w:softHyphen/>
        <w:t>бінеті. Це можуть бути тези чи тексти   консультацій;   плани   семінарів конспекти чи  сценарії ділових ігор плани роботи та звіти творчих, про</w:t>
        <w:softHyphen/>
        <w:t>блемних груп; програми   святкових  заходів,  розваг, театральних вистав: матеріали з досвіду роботи, конспек</w:t>
        <w:softHyphen/>
        <w:t>т колективних переглядів,резуль</w:t>
        <w:softHyphen/>
        <w:t>тати експериментальних досліджень тощо.   На  ці   матеріали   вихователь-методист   має   обов'язково скласти Картотеку матеріалів  різних   форм методичної роботи з педагогічними кадрами,  що допоможе завдяки на</w:t>
        <w:softHyphen/>
        <w:t>вігації швидко знаходити потрібний матері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ниги облі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ватель-методист є матеріально відповідаль</w:t>
        <w:softHyphen/>
        <w:t>ною особою, а отже, на нього покладено відповідальність за збереження та експлуата</w:t>
        <w:softHyphen/>
        <w:t>цію матеріальних цінностей. Тож у книзі обліку посібни</w:t>
        <w:softHyphen/>
        <w:t>ків, ігрового і дидактичного обладнання  вихователь-методист зазна</w:t>
        <w:softHyphen/>
        <w:t>чає назву, кількість та місце розміщення того чи того по</w:t>
        <w:softHyphen/>
        <w:t>сібника (обладнання), його інвентарний номер і дату приймання на облік та спи</w:t>
        <w:softHyphen/>
        <w:t>с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іали засідань педагогічної ради закла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ами засідання педагогічної ради є тексти або тези допо</w:t>
        <w:softHyphen/>
        <w:t>віді та виступів, заявлених у порядку денному. Якщо під час засідан</w:t>
        <w:softHyphen/>
        <w:t>ня педагогічної ради використовують інтерактивні форми роботи з педагогічним колективом, спрямовані на пошук ефективних шля</w:t>
        <w:softHyphen/>
        <w:t>хів розв'язання актуальних проблем, то до матеріалів такого засідан</w:t>
        <w:softHyphen/>
        <w:t>ня долучають розробку означеної форми роботи. А ще — матеріали виставок методичної літератури, авторських дидактичних ігор та по</w:t>
        <w:softHyphen/>
        <w:t>сібників, конкурсів-оглядів та інших форм практичної роботи, якщо вони проводилися у межах засідання педагогічної ради. Ці матеріали можуть бути представлені як у вигляді тексту, ілюстрованого фотогра</w:t>
        <w:softHyphen/>
        <w:t>фіями, так і у вигляді електронних презент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ункту 2.53 Примірної інструкції книгу протоко</w:t>
        <w:softHyphen/>
        <w:t>лів засідань педагогічної ради разом із матеріалами до них зберіга</w:t>
        <w:softHyphen/>
        <w:t>ють в окремій пап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амкінець слід зазначити, що чітке ведення документації є невід'ємною частиною тайм-менеджменту вихователя-методи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іткий план та документальна фіксація результатів проведених захо</w:t>
        <w:softHyphen/>
        <w:t>дів дисциплінує діяльність вихователя-методиста і сприяє підвищен</w:t>
        <w:softHyphen/>
        <w:t xml:space="preserve">ню ефективності методичної робо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lang w:val="uk-UA"/>
        </w:rPr>
      </w:pPr>
      <w:r>
        <w:rPr>
          <w:lang w:val="uk-UA"/>
        </w:rPr>
      </w:r>
    </w:p>
    <w:p>
      <w:pPr>
        <w:pStyle w:val="Normal"/>
        <w:spacing w:before="0" w:after="200"/>
        <w:rPr>
          <w:lang w:val="uk-UA"/>
        </w:rPr>
      </w:pPr>
      <w:r>
        <w:rPr>
          <w:lang w:val="uk-UA"/>
        </w:rPr>
      </w:r>
    </w:p>
    <w:sectPr>
      <w:footerReference w:type="default" r:id="rId2"/>
      <w:type w:val="nextPage"/>
      <w:pgSz w:w="11906" w:h="16838"/>
      <w:pgMar w:left="1134" w:right="1134" w:gutter="0" w:header="0" w:top="1134" w:footer="709"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1429"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rFonts w:ascii="Calibri" w:hAnsi="Calibri" w:cs="Calibri"/>
      <w:sz w:val="22"/>
    </w:rPr>
  </w:style>
  <w:style w:type="character" w:styleId="Style15">
    <w:name w:val=" Знак Знак"/>
    <w:basedOn w:val="Style14"/>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52:00Z</dcterms:created>
  <dc:creator>Admin</dc:creator>
  <dc:description/>
  <cp:keywords/>
  <dc:language>en-US</dc:language>
  <cp:lastModifiedBy>sveta</cp:lastModifiedBy>
  <cp:lastPrinted>2013-12-06T13:01:00Z</cp:lastPrinted>
  <dcterms:modified xsi:type="dcterms:W3CDTF">2013-12-06T11:42:00Z</dcterms:modified>
  <cp:revision>9</cp:revision>
  <dc:subject/>
  <dc:title>Департамент освіти Вінницької міської ради</dc:title>
</cp:coreProperties>
</file>