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А У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ІННИЦЬКИЙ РАЙОННИЙ  МЕТОДИЧНИ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АДІВ ОСВІ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ЕКСПРЕС - БЮЛЕТЕН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ахової інформації з дошкільної осві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керівників ДН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5.5pt;margin-top:13.7pt;width:453.4pt;height:142.25pt;mso-wrap-style:none;v-text-anchor:middle" type="_x0000_t136">
            <v:path textpathok="t"/>
            <v:textpath on="t" fitshape="t" string="Інструктивно – методичні поради&#10;щодо впровадження&#10;діючих чинних програм&#10;розвитку дитини дошкільного віку" style="font-family:&quot;Bookman Old Style&quot;;font-size:12pt"/>
            <v:fill o:detectmouseclick="t" type="solid" color2="#4d4d4d" opacity="0.5"/>
            <v:stroke color="#c00000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порядник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ст з дошкільної освіти ВРМЦЗ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оваль С.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3 р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іоритетними напрямками освітньої діяльності дошкільних навчальних закладів у 2013 – 2014 навчальному році, що  визначені в інструктивно – методичних рекомендаціях «Про організацію роботи в дошкільних навчальних закладах у 2013 – 2014 році Міністерством освіти і науки України ключовими завданнями  є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е охоплення дітей дошкільною освітою та надання їм якісних освітніх послуг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Охорона життя та збереження здоров’я дітей раннього та дошкільного віку, у тому числі з особливими потребам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Актуалізація питань безпеки життєдіяльності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та зміцнення здоров’я, формування здорового способу життя дошкільнят, активної життєвої позиції щодо власного життя та власної безпеки – один із пріоритетних напрямків роботи сучасного дошкільного навчального закладу. Зважаючи на це, перед колективами дошкільних закладів  постає ряд важливих завдань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безпечних умов для формування всебічно розвинутої творчої особистості дитини 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елементарної компетенції з питань безпеки у дітей дошкільного віку відповідно до вимог Базового компонента дошкільної освіт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иховання основ безпечної поведінки дітей в різних життєвих ситуаціях, а також культури безпеки у дорослих, відповідального ставлення до життя і здоров’я маля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дошкільників до реального життя, насиченого різними подіями, непередбачуваними ситуаціями тощо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на реалізація цих завдань передбачає створення безпечного розвивального середовища та налагодження системи роботи з безпеки життєдіяльності з педагогами, дітьми, батьками, що включає комплекс взаємопов’язаних заходів. Слід, також враховувати пріоритетні завдання, визначені концепціями та програмами перспективного розвитку кожного окремо взятого дошкільного закладу.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Для підвищення професійної майстерності педагогів із зазначених питань, окрім традиційних (педагогічні ради, семінари, консультації, круглі столи, проведення огляд – конкурсів, облаштування виставок, оформлення тематичних стендів, і т. і.) радимо використовувати різнопланові загально масові форми робот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ї перспективного досвід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педагогічні творчі майстерні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творчі лабораторії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ділові ігри з використанням ІК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майстер – клас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/>
      </w:pPr>
      <w:r>
        <w:rPr>
          <w:sz w:val="28"/>
          <w:szCs w:val="28"/>
        </w:rPr>
        <w:t>конкурси на актуальні теми, з використанням сучасних методів, зокрема методу інтервізії (метод колективного навчання або навчання один від одного і за допомогою один одного у процесі обміну думками, емоціями, досвідом тощ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актичні тренінги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/>
      </w:pPr>
      <w:r>
        <w:rPr>
          <w:sz w:val="28"/>
          <w:szCs w:val="28"/>
        </w:rPr>
        <w:t xml:space="preserve">При організації освітньої роботи з формування основ безпечної поведінки у дітей дошкільного віку перевагу доцільно надавати спостереженням, екскурсіям, цільовим прогулянкам, довірчим бесідам, </w:t>
      </w:r>
      <w:r>
        <w:rPr>
          <w:b/>
          <w:i/>
          <w:sz w:val="28"/>
          <w:szCs w:val="28"/>
        </w:rPr>
        <w:t>моделюванню та аналізу проблемних ситуацій, різним видам ігрової, трудової та пошуково – дослідницької діяльності, інтегрованим заняттям, розробленню спільних проектів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ажливим чинником ефективної роботи з питань безпеки життєдіяльності  виступає тісна взаємодія між батьками та педагогами. Для цього варто долучати батьків до різноманітних заходів: практичних семінарів – практикумів; родинних клубів за інтересами; участі у спільних проектах,виставках. Розвагах, тижневиках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ідвищенню якості дошкільної освіти, її подальшому інноваційному розвитку сприятиме активізація дослідно – експериментальній діяльності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Запорукою успішної реалізації ключових завдань організації та змістового наповнення освітнього процесу у дошкільних навчальних закладах є високий рівень внутрішньої самоорганізації педагогічних колективів, творчий інтелектуальний потенціал кадрового складу, орієнтація на дітей як центр освітнього процесу та сімї вихованців – основних партнерів у психолого – педагогічній взаємодії в інтересах кожної дитини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/>
      </w:pPr>
      <w:r>
        <w:rPr>
          <w:b/>
          <w:i/>
          <w:sz w:val="28"/>
          <w:szCs w:val="28"/>
        </w:rPr>
        <w:t>Державні вимоги до рівня освіченості й вихованості дитини шести (семи) років перед вступом її до школи визначені Базовим компонентом дошкільної освіти</w:t>
      </w:r>
      <w:r>
        <w:rPr>
          <w:sz w:val="28"/>
          <w:szCs w:val="28"/>
        </w:rPr>
        <w:t xml:space="preserve"> (нова редакція), затверджений наказом МОН,молоді і спорту України від 22.05.2012 №615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Базового компонента  дошкільної освіти забезпечується освітніми програмами та навчально-методичною літературою, що затверджена або рекомендована Міністерством освіти і науки України чи схвалена для використання в дошкільних навчальних закладах комісією з дошкільної педагогіки та психології Науково-методичної ради з питань освіти Міністерства освіти і науки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2013/2014 навчальному році чинними є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комплексні освітні програми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грама розвитку дітей старшого дошкільного віку «Впевнений старт» (авт. кол. </w:t>
      </w:r>
      <w:r>
        <w:rPr>
          <w:rFonts w:cs="Times New Roman" w:ascii="Times New Roman" w:hAnsi="Times New Roman"/>
          <w:sz w:val="28"/>
          <w:szCs w:val="28"/>
          <w:lang w:val="uk-UA"/>
        </w:rPr>
        <w:t>Андрієтті О.О., Голубович О.П. та ін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грама виховання і навчання дітей від 2 до 7 років «Дитина» (наук. кер. Проскура О.В., Кочина Л.П., Кузьменко В.У., Кудикіна Н.В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світня програма «Дитина в дошкільні роки» (науковий керівник  Крутій К.Л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грама розвитку дитини дошкільного віку «Українське дошкілля» (авт. кол. Білан О.І, Возна Л.М., Максименко О.Л. та ін.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арціальні освітні програми: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художньо-естетичного розвитку дітей раннього та дошкільного віку «Радість творчості» (авт. Борщ Р.М., Самойлик Д.В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«Англійська мова для дітей дошкільного віку» (Шкваріна Т.М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«Граючись вчимося. Англійська мова. Програма для дітей старшого дошкільного віку, методичні рекомендації (Гунько С., Гусак Л., Лещенко З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грамно-методичного забезпечення освітнього процесу слід керуватись Переліком </w:t>
      </w:r>
      <w:r>
        <w:rPr>
          <w:rFonts w:cs="Times New Roman" w:ascii="Times New Roman" w:hAnsi="Times New Roman"/>
          <w:color w:val="000000"/>
          <w:sz w:val="28"/>
          <w:szCs w:val="28"/>
        </w:rPr>
        <w:t>навчальних видань, рекомендованих Міністерством освіти і науки України для використання в дошкільних навчальних закладах у 2013/2014 навчальному році, що розміщений на сайтах Міністерства освіти і науки України (</w:t>
      </w:r>
      <w:r>
        <w:rPr>
          <w:rFonts w:cs="Times New Roman" w:ascii="Times New Roman" w:hAnsi="Times New Roman"/>
          <w:color w:val="0000FF"/>
          <w:sz w:val="28"/>
          <w:szCs w:val="28"/>
        </w:rPr>
        <w:t>www.mon.gov.ua</w:t>
      </w:r>
      <w:r>
        <w:rPr>
          <w:rFonts w:cs="Times New Roman" w:ascii="Times New Roman" w:hAnsi="Times New Roman"/>
          <w:color w:val="000000"/>
          <w:sz w:val="28"/>
          <w:szCs w:val="28"/>
        </w:rPr>
        <w:t>), Інституту інноваційних технологій і змісту освіти (</w:t>
      </w:r>
      <w:hyperlink r:id="rId2">
        <w:r>
          <w:rPr>
            <w:rStyle w:val="InternetLink"/>
            <w:sz w:val="28"/>
            <w:szCs w:val="28"/>
          </w:rPr>
          <w:t>www.iitzo.gov.u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 Педагогічні працівники дошкільних навчальних закладів мають відстежувати оперативну інформацію про нові програми, посібники та іншу навчальну літературу, рекомендовану Міністерством для застосування в освітній роботі з дітьми, за публікаціями у фахових періодичних виданнях та на зазначених вище сайтах. За педагогічними колективами дошкільних навчальних закладів зберігається право вибору освітньої програми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енню якості дошкільної освіти сприяє тісна співпраця дошкільних навчальних закладів з батьківською громадою, спрямована на підвищення психолого-педагогічної культури родин. Допомога дошкільних навчальних закладів батькам вихованців з актуальних для родин питань розвитку, виховання та навчання дітей традиційно надається керівником закладу, методистом, психологом, вихователями різних вікових груп, медичними працівниками, іншими спеціалістами дошкільного закладу у формі групових та індивідуальних усних і письмових, телефонних, консультацій у режимі Он-лайн, бесід під час відвідувань сімей, шляхом залучення батьків до співпраці і взаємодії з педагогами у стінах дошкільного закладу тощ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99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ільшого поширення має набувати робота консультативних центрів (пунктів) для батьків на базі дошкільних закладів та/або методичних центрів при управліннях освіти на місцях як одна з форм надання державної психолого-педагогічної допомоги батькам та особам, що їх замінюють, спільно з органами соціальної і медичної підтримки родин. Відповідальною складовою змісту діяльності таких центрів (пунктів) є робота з молодими батьками, які лише готуються до появи дитини у сім’ї чи виховують немовлят, на підвищення їхньої психолого-медико-педагогічної культури в питання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енаталогії та перинатології. При організації зазначеної форми роботи з батьками слід керуватися Примірним положенням про консультативний центр для батьків або осіб, які їх замінюють, і дітей, які виховуються в умовах сім’ї, затверджений наказом МОНмолодьспорт від 30.06.2011 № 714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буття дошкільної освіти дітьми, які потребують відповідної реабілітації, корекції фізичного та/або розумового розвитку, має здійснюватися за окремими програмами й методиками як у дошкільних навчальних закладах і групах спеціального типу, так і в умовах інклюзивної освіти у закладах і групах загального розвитку (за можливості). З метою програмно-методичного забезпечення освітнього процесу з дітьми раннього і дошкільного віку, які мають особливі потреби, Міністерством освіти і науки України спільно з Інститутом спеціальної педагогіки НАПН України розглянуто та надано гриф «Рекомендовано Міністерством освіти і науки України» програмам з різних нозологій та підготовлено їх до виданн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«Корекційне навчання з розвитку мовлення дітей старшого дошкільного віку із загальним недорозвитком мовлення»  (авт. Трофименко Л.І.);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 програма розвитку дітей дошкільного віку з аутизмом «Розквіт» (наук. кер. та заг. ред. Т. В. Скрипник);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ограмно-методичний комплекс «Корекційна робота з розвитку мовлення дітей п’ятого року життя із фонетико-фонематичним недорозвитком мовлення</w:t>
      </w:r>
      <w:r>
        <w:rPr>
          <w:spacing w:val="20"/>
          <w:sz w:val="28"/>
          <w:szCs w:val="28"/>
        </w:rPr>
        <w:t xml:space="preserve">» (авт. Рібцун Ю.В.);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но-методичний комплекс «Програма розвитку дітей сліпих та зі зниженим зором від народження до 6 років» (авт. Бутенко В.В.,   Вавіна Л.С., Гудим І.М.).  </w:t>
      </w:r>
    </w:p>
    <w:p>
      <w:pPr>
        <w:pStyle w:val="Normal"/>
        <w:spacing w:lineRule="auto" w:line="360" w:before="0" w:after="0"/>
        <w:ind w:firstLine="992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lang w:val="uk-U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Times New Roman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tzo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51:00Z</dcterms:created>
  <dc:creator>Admin</dc:creator>
  <dc:description/>
  <cp:keywords/>
  <dc:language>en-US</dc:language>
  <cp:lastModifiedBy>sveta</cp:lastModifiedBy>
  <cp:lastPrinted>2013-12-06T10:49:00Z</cp:lastPrinted>
  <dcterms:modified xsi:type="dcterms:W3CDTF">2013-12-06T11:41:00Z</dcterms:modified>
  <cp:revision>12</cp:revision>
  <dc:subject/>
  <dc:title>Департамент освіти Вінницької міської ради</dc:title>
</cp:coreProperties>
</file>