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А У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ІННИЦЬКИЙ РАЙОННИЙ  МЕТОДИЧНИЙ ЦЕН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ІВ ОСВІ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ЕКСПРЕС-БЮЛЕТ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фахової інформації з дошкільної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для музичних керівників  ДН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drawing>
          <wp:inline distT="0" distB="0" distL="0" distR="0">
            <wp:extent cx="3619500" cy="291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Упорядник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методист  ВРМЦЗО Коваль С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2013 р.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567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bookmarkStart w:id="0" w:name="bookmark1"/>
      <w:bookmarkEnd w:id="0"/>
      <w:r>
        <w:rPr>
          <w:rFonts w:cs="Times New Roman" w:ascii="Times New Roman" w:hAnsi="Times New Roman"/>
          <w:sz w:val="40"/>
          <w:szCs w:val="40"/>
          <w:lang w:val="uk-UA"/>
        </w:rPr>
        <w:t>Зміст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i/>
          <w:sz w:val="40"/>
          <w:szCs w:val="40"/>
          <w:lang w:val="uk-UA"/>
        </w:rPr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чні рекомендації щодо оформлення музичного куточка в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шкільному  навчальному закладі…………………………………………..3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а інструкція музичного керівника дошкільного навчального закладу……………………………………………………………………….   9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i/>
          <w:sz w:val="40"/>
          <w:szCs w:val="40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sz w:val="40"/>
          <w:szCs w:val="40"/>
          <w:lang w:val="uk-UA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Музичний куточок в дошкільному заклад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имоги до музичного куточ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зичний куточок </w:t>
      </w:r>
      <w:r>
        <w:rPr>
          <w:rFonts w:cs="Times New Roman" w:ascii="Times New Roman" w:hAnsi="Times New Roman"/>
          <w:sz w:val="28"/>
          <w:szCs w:val="28"/>
          <w:lang w:val="uk-UA"/>
        </w:rPr>
        <w:t>в дошкільному закладі</w:t>
      </w:r>
      <w:r>
        <w:rPr>
          <w:rFonts w:cs="Times New Roman" w:ascii="Times New Roman" w:hAnsi="Times New Roman"/>
          <w:sz w:val="28"/>
          <w:szCs w:val="28"/>
        </w:rPr>
        <w:t xml:space="preserve"> створюють дл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групових та індивідуальних занят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рганізації самостійної діяльності дітей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иблення набутих знан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музичних умінь та навичок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ї творчого музикування дошкіль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чний куточок має від</w:t>
        <w:softHyphen/>
        <w:t>повідати соціокультурним особливостям суспільства, в якому жи</w:t>
        <w:softHyphen/>
        <w:t>вуть діти. Зокрема, йдеться про забезпечення музичного куточка сучасними:</w:t>
      </w:r>
    </w:p>
    <w:p>
      <w:pPr>
        <w:pStyle w:val="Style2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кою та її іграшковими аналогами;</w:t>
      </w:r>
    </w:p>
    <w:p>
      <w:pPr>
        <w:pStyle w:val="Style2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ними, розвивальними матеріалами, які спонука</w:t>
        <w:softHyphen/>
        <w:t>ють дітей до роздумів та творчих експерим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бираючи для музичного куточка ті чи ті матеріа</w:t>
        <w:softHyphen/>
        <w:t>ли та музичні інструменти, слід ураховувати приналежність дітей до певного етносу, культурної та мистецької традиці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музичного куточка, незалежно від їхньої класифіка</w:t>
        <w:softHyphen/>
        <w:t>ційної належності, мають відповідати віку дітей, вимогам безпеки та естетичним вимогам, бути розміщені в зручному та доступному для користування дітьми міс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ч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ий куточок у групі мож</w:t>
        <w:softHyphen/>
        <w:t>на облаштовувати по-різному, ви</w:t>
        <w:softHyphen/>
        <w:t>користавши:</w:t>
      </w:r>
    </w:p>
    <w:p>
      <w:pPr>
        <w:pStyle w:val="Style21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лику шафу з різними за розміром поличками;</w:t>
      </w:r>
    </w:p>
    <w:p>
      <w:pPr>
        <w:pStyle w:val="Style21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ілька невеликих моду- лів-трансформерів, на яких будуть розміщені дитячі му</w:t>
        <w:softHyphen/>
        <w:t>зичні інструменти, музично- дидактичні ігри та посібни</w:t>
        <w:softHyphen/>
        <w:t>ки тощ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зичного куточка також потрібні один-два столи або моду</w:t>
        <w:softHyphen/>
        <w:t>лі, які трансформуються у столи, — для самостійного музикування та ігрової діяльності ді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іонально, коли музичний куточок є складовою художньо- мовленнєвого центру або коли його розміщено біля куточка теа</w:t>
        <w:softHyphen/>
        <w:t>тральної діяльності (все залежить від вимог до умовного зонування групи в конкретному дошкільному навчальному закладі). Тоді діти легко можуть використовувати окремі атрибути та елементи кос</w:t>
        <w:softHyphen/>
        <w:t>тюмів, які їм потрібні в музично-театральній діяль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ажанням та якщо дозволяє інтер'єр приміщення, музичний куточок можна відгородити декоративною ширмою, яку завжди можна легко прибра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bookmarkStart w:id="2" w:name="bookmark2"/>
      <w:r>
        <w:rPr>
          <w:rFonts w:cs="Times New Roman" w:ascii="Times New Roman" w:hAnsi="Times New Roman"/>
          <w:b/>
          <w:i/>
          <w:sz w:val="40"/>
          <w:szCs w:val="40"/>
        </w:rPr>
        <w:t>Обладнання музичного куточка</w:t>
      </w:r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узичному куточку розміщують: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чні іграшки;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і музичні інструменти;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чно-дидактичні ігри;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люстрації до музичних творів;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іо- та відео-програвачі;</w:t>
      </w:r>
    </w:p>
    <w:p>
      <w:pPr>
        <w:pStyle w:val="Style2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іо- та відео-носії тощ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 звернути увагу, що музичні куточки для молодших та стар</w:t>
        <w:softHyphen/>
        <w:t>ших дітей відрізняються тим, що для дітей молодшої та середньої груп мають переважати музичні іграшки, а не інструменти, а та</w:t>
        <w:softHyphen/>
        <w:t>кож ілюстрації за сюжетами знайомих пісень тощо. Окрім того, над музичним куточком можна розвісити малюнки на музичну тема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узичних інструментів у музичному куточку </w:t>
      </w:r>
      <w:r>
        <w:rPr>
          <w:rFonts w:cs="Times New Roman" w:ascii="Times New Roman" w:hAnsi="Times New Roman"/>
          <w:b/>
          <w:i/>
          <w:sz w:val="28"/>
          <w:szCs w:val="28"/>
        </w:rPr>
        <w:t>для молодшої групи</w:t>
      </w:r>
      <w:r>
        <w:rPr>
          <w:rFonts w:cs="Times New Roman" w:ascii="Times New Roman" w:hAnsi="Times New Roman"/>
          <w:sz w:val="28"/>
          <w:szCs w:val="28"/>
        </w:rPr>
        <w:t xml:space="preserve"> розміщують: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он;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;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зкальця;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воники;</w:t>
      </w:r>
    </w:p>
    <w:p>
      <w:pPr>
        <w:pStyle w:val="Style2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узичному куточку </w:t>
      </w:r>
      <w:r>
        <w:rPr>
          <w:rFonts w:cs="Times New Roman" w:ascii="Times New Roman" w:hAnsi="Times New Roman"/>
          <w:b/>
          <w:i/>
          <w:sz w:val="28"/>
          <w:szCs w:val="28"/>
        </w:rPr>
        <w:t>для середньої групи</w:t>
      </w:r>
      <w:r>
        <w:rPr>
          <w:rFonts w:cs="Times New Roman" w:ascii="Times New Roman" w:hAnsi="Times New Roman"/>
          <w:sz w:val="28"/>
          <w:szCs w:val="28"/>
        </w:rPr>
        <w:t xml:space="preserve"> до цього набору можна </w:t>
      </w:r>
      <w:r>
        <w:rPr>
          <w:rFonts w:cs="Times New Roman" w:ascii="Times New Roman" w:hAnsi="Times New Roman"/>
          <w:b/>
          <w:i/>
          <w:sz w:val="28"/>
          <w:szCs w:val="28"/>
        </w:rPr>
        <w:t>додати дерев'яні палички, ложки, металофон</w:t>
      </w:r>
      <w:r>
        <w:rPr>
          <w:rFonts w:cs="Times New Roman" w:ascii="Times New Roman" w:hAnsi="Times New Roman"/>
          <w:sz w:val="28"/>
          <w:szCs w:val="28"/>
        </w:rPr>
        <w:t>. Натомість у му</w:t>
        <w:softHyphen/>
        <w:t xml:space="preserve">зичний куточок </w:t>
      </w:r>
      <w:r>
        <w:rPr>
          <w:rFonts w:cs="Times New Roman" w:ascii="Times New Roman" w:hAnsi="Times New Roman"/>
          <w:b/>
          <w:i/>
          <w:sz w:val="28"/>
          <w:szCs w:val="28"/>
        </w:rPr>
        <w:t>для старшої групи</w:t>
      </w:r>
      <w:r>
        <w:rPr>
          <w:rFonts w:cs="Times New Roman" w:ascii="Times New Roman" w:hAnsi="Times New Roman"/>
          <w:sz w:val="28"/>
          <w:szCs w:val="28"/>
        </w:rPr>
        <w:t xml:space="preserve"> слід додати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кутник;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офон;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илофон;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акаси;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іскачки;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таньє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музичному куточку для старшої групи мас бути якомога біль</w:t>
        <w:softHyphen/>
        <w:t>ше музичних інструментів,</w:t>
      </w:r>
      <w:r>
        <w:rPr>
          <w:rFonts w:cs="Times New Roman" w:ascii="Times New Roman" w:hAnsi="Times New Roman"/>
          <w:sz w:val="28"/>
          <w:szCs w:val="28"/>
        </w:rPr>
        <w:t xml:space="preserve"> а також диригентська паличка, музичне лото, альбом «Наші пісні» з ілюстраціями за сюжетами знайомих пі</w:t>
        <w:softHyphen/>
        <w:t>сень, який постійно оновлюють, «музична драбинка» тощ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музичним куточком доцільно розмістити портрети ком</w:t>
        <w:softHyphen/>
        <w:t>позиторів, з творами яких діти ознайомлюються на заняттях, фо</w:t>
        <w:softHyphen/>
        <w:t>тографії самих дітей групи, що грають на музичних інструментах, танцюють, співають тощо. Доречними у музичному куточку будуть і художньо-декоративні роботи дітей, виконані ними під час про</w:t>
        <w:softHyphen/>
        <w:t>ведення комплексних музичних занять або занять з ручної прац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ладнання музичного куточка поділяють на два рівні: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, що розміщене на верхніх полицях і надається ді</w:t>
        <w:softHyphen/>
        <w:t>тям для користування вихователем чи музичним керівником;</w:t>
      </w:r>
    </w:p>
    <w:p>
      <w:pPr>
        <w:pStyle w:val="Style2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, що розміщене на нижніх полицях і є у вільно</w:t>
        <w:softHyphen/>
        <w:t>му доступі для ді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окрема, на верхній полиці розміщують інструменти, які ви</w:t>
        <w:softHyphen/>
        <w:t>користовуються дітьми дозовано — наприклад, металофони, — й ті, з якими діти можуть займатися лише під контролем вихователя чи музичного керівника відповідно до санітарно-епідеміологічних норм дошкільного освітнього закладу — дудочки, губні гармошки тощо. На нижній полиці розміщують барабани, ложки, трикутники, марака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хователі та музичні керівники мають постійно стежити за тим, щоб використання дітьми музичного куточка було якомога ефектив</w:t>
        <w:softHyphen/>
        <w:t>нішим, проводити його оцінювання (див. Додаток 1). Окрім того, не</w:t>
        <w:softHyphen/>
        <w:t>обхідно приділяти особливу увагу якості та чистоті звучання музич</w:t>
        <w:softHyphen/>
        <w:t>них інструм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bookmarkStart w:id="3" w:name="bookmark3"/>
      <w:r>
        <w:rPr>
          <w:rFonts w:cs="Times New Roman" w:ascii="Times New Roman" w:hAnsi="Times New Roman"/>
          <w:b/>
          <w:i/>
          <w:sz w:val="40"/>
          <w:szCs w:val="40"/>
        </w:rPr>
        <w:t>Класифікація обладнання музичного куточка</w:t>
      </w:r>
      <w:bookmarkEnd w:id="3"/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истематизації оснащення музич</w:t>
        <w:softHyphen/>
        <w:t>ного куточка доцільно мати його паспорт (див. Додаток 2), в якому може бути перед</w:t>
        <w:softHyphen/>
        <w:t>бачена така класифікація: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вучені дитячі музичні іграшки та інструменти для творчого музику</w:t>
        <w:softHyphen/>
        <w:t>вання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звучені іграшки (імітаційні)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чно-дидактичні ігри та посібники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 для творчих сюжетно-ро</w:t>
        <w:softHyphen/>
        <w:t>льових ігор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и для музичних рухливих ігор;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іовізуальні посібники.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567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6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bookmarkStart w:id="4" w:name="bookmark4"/>
      <w:r>
        <w:rPr>
          <w:rFonts w:cs="Times New Roman" w:ascii="Times New Roman" w:hAnsi="Times New Roman"/>
          <w:b/>
          <w:i/>
          <w:sz w:val="32"/>
          <w:szCs w:val="32"/>
        </w:rPr>
        <w:t>Озвучені музичні іграшки та дитячі музичні інструменти</w:t>
      </w:r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вучені музичні іграшки та дитячі музичні інструменти поді</w:t>
        <w:softHyphen/>
        <w:t>ляються на чотири типи в залежності від їх звучання: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евизначеною висотою звука — бубни, брязкальця, барабани, маракаси, дзвіночки маленькі і великі, бубонці тощо;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изначеною висотою звука — органчики, шарманки, му</w:t>
        <w:softHyphen/>
        <w:t>зичні шкатулки;</w:t>
      </w:r>
    </w:p>
    <w:p>
      <w:pPr>
        <w:pStyle w:val="Style21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іатонічним та хроматичним звукорядами — метало</w:t>
        <w:softHyphen/>
        <w:t>фон, ксилофон, гармошка, дитяче піаніно, органола;</w:t>
      </w:r>
    </w:p>
    <w:p>
      <w:pPr>
        <w:pStyle w:val="Style2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такі, на яких можна видобути лише один звук — свистульки, дудочки, ріжки, пищалки, свистки.</w:t>
      </w:r>
    </w:p>
    <w:p>
      <w:pPr>
        <w:sectPr>
          <w:type w:val="continuous"/>
          <w:pgSz w:w="11906" w:h="16838"/>
          <w:pgMar w:left="1701" w:right="567" w:gutter="0" w:header="0" w:top="1134" w:footer="6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val="uk-UA"/>
        </w:rPr>
        <w:t xml:space="preserve">         </w:t>
      </w:r>
      <w:r>
        <w:rPr>
          <w:rFonts w:cs="Times New Roman" w:ascii="Times New Roman" w:hAnsi="Times New Roman"/>
          <w:b/>
          <w:i/>
        </w:rPr>
        <w:t>Додаток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bookmarkStart w:id="5" w:name="bookmark5"/>
      <w:r>
        <w:rPr>
          <w:rFonts w:eastAsia="Times New Roman" w:cs="Times New Roman" w:ascii="Times New Roman" w:hAnsi="Times New Roman"/>
          <w:b/>
          <w:i/>
          <w:sz w:val="32"/>
          <w:szCs w:val="32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араметри оцінювання музичного куточка</w:t>
      </w:r>
      <w:bookmarkEnd w:id="5"/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58"/>
        <w:gridCol w:w="3859"/>
      </w:tblGrid>
      <w:tr>
        <w:trPr>
          <w:trHeight w:val="264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нтар</w:t>
            </w:r>
          </w:p>
        </w:tc>
      </w:tr>
      <w:tr>
        <w:trPr>
          <w:trHeight w:val="2208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та якість оформленн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ільність розміщення, доступність обладнання для дітей, зручність зберіг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овність, різноманітність, варіативн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ість віку ді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інальність ідеї оформлення, наявність символіки, що відбиває музичну темат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тичність оформлення музичного куточка та посібників у нь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ливість перенесення обладнання в інші місця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ідтримки інтересу дітей до музичного куточка в ньому мають обов'язково бути змінні матеріли, оновлення яких відбуватиметься один-два рази на місяць</w:t>
            </w:r>
          </w:p>
        </w:tc>
      </w:tr>
      <w:tr>
        <w:trPr>
          <w:trHeight w:val="156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ійність користуванн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нятість дітей у музичному куточку в вільний час — самостійно або під керівництвом вихов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дітьми у самостійних іграх певних атрибут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адування дітьми власних ігор з наявними атрибутами та знаряддям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ійність користування музичним куточком передбачає систематичність та послідовність педагогічних дій вихователя/музичного керівника щодо залучення дітей до музичної діяльності</w:t>
            </w:r>
          </w:p>
        </w:tc>
      </w:tr>
      <w:tr>
        <w:trPr>
          <w:trHeight w:val="926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вність паспорта музичного куточ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складається з розділів, які формуються відповідно до поданих параметрів оцінювання музичного куточка. Розділи паспорта можуть конкретизуватис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Додаток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иклад оформлення паспорта музичного куточка груп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bookmarkStart w:id="6" w:name="bookmark6"/>
      <w:r>
        <w:rPr>
          <w:rFonts w:cs="Times New Roman" w:ascii="Times New Roman" w:hAnsi="Times New Roman"/>
          <w:b/>
          <w:i/>
          <w:sz w:val="32"/>
          <w:szCs w:val="32"/>
        </w:rPr>
        <w:t>Паспорт музичного куточка старшої групи дошкільного навчального закладу</w:t>
      </w:r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3922"/>
        <w:gridCol w:w="1214"/>
        <w:gridCol w:w="3619"/>
      </w:tblGrid>
      <w:tr>
        <w:trPr>
          <w:trHeight w:val="461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атрибуту, обладн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259" w:hRule="atLeast"/>
        </w:trPr>
        <w:tc>
          <w:tcPr>
            <w:tcW w:w="937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вучені музичні іграшки та інструменти для музикування</w:t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кас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віноч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іскач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на установ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офон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н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37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звучені (імітаційні) музичні іграшки</w:t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софо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знайомлення з прийомами гри</w:t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та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1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узичних інструментах</w:t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ош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937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чно-дидактичні ігри та посібники</w:t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 «Музичні інструмент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ічний посібник «Емоції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изначення характеру музики під час її слухання</w:t>
            </w:r>
          </w:p>
        </w:tc>
      </w:tr>
      <w:tr>
        <w:trPr>
          <w:trHeight w:val="269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ний альбом «Танці народів світу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</w:rPr>
        <w:t>Закінчення Додатка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3926"/>
        <w:gridCol w:w="1210"/>
        <w:gridCol w:w="3629"/>
      </w:tblGrid>
      <w:tr>
        <w:trPr>
          <w:trHeight w:val="461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 атрибуту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н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259" w:hRule="atLeast"/>
        </w:trPr>
        <w:tc>
          <w:tcPr>
            <w:tcW w:w="938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іали для творчих музичних ігор</w:t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обні шумові інструмен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обні ударні інструмен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щ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38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ибути для музичних рухливих ігор</w:t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и твари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чки із зображенням нот різних тривалост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асвоєння музичних тривалостей у русі</w:t>
            </w:r>
          </w:p>
        </w:tc>
      </w:tr>
      <w:tr>
        <w:trPr>
          <w:trHeight w:val="259" w:hRule="atLeast"/>
        </w:trPr>
        <w:tc>
          <w:tcPr>
            <w:tcW w:w="938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іовізуальні посібники</w:t>
            </w:r>
          </w:p>
        </w:tc>
      </w:tr>
      <w:tr>
        <w:trPr>
          <w:trHeight w:val="26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 із записами фонограм дитячих пісе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 із записами музики для слух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VD із записами мультфільмів, у яких звучить класична муз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Не</w:t>
      </w:r>
      <w:r>
        <w:rPr>
          <w:rFonts w:cs="Times New Roman" w:ascii="Times New Roman" w:hAnsi="Times New Roman"/>
          <w:b/>
          <w:i/>
          <w:sz w:val="36"/>
          <w:szCs w:val="36"/>
        </w:rPr>
        <w:t>озвучені іграшк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звучені іграшки — це імітаційні, бутафорські музичні іграш</w:t>
        <w:softHyphen/>
        <w:t xml:space="preserve">ки та інструменти або макети інструментів — балалайки, гітари, гармошки тощо. </w:t>
      </w:r>
      <w:r>
        <w:rPr>
          <w:rFonts w:cs="Times New Roman" w:ascii="Times New Roman" w:hAnsi="Times New Roman"/>
          <w:sz w:val="28"/>
          <w:szCs w:val="28"/>
        </w:rPr>
        <w:t>Вони призначені для створення ігрових ситуацій, під час яких діти, фантазуючи, уявляють себе музикантами, які гра</w:t>
        <w:softHyphen/>
        <w:t>ють на музичних інструмент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узично-дидактичні ігри та посібник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чно-дидактичні ігри та посібники використовують для розвитку сенсорних музичних здібностей дітей, ознайомлення з еле</w:t>
        <w:softHyphen/>
        <w:t>ментами нотної грамоти тощо. Серед таких посібників можуть бути:</w:t>
      </w:r>
    </w:p>
    <w:p>
      <w:pPr>
        <w:pStyle w:val="Style21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ичні драбинки» з великими та маленькими іграшка</w:t>
        <w:softHyphen/>
        <w:t>ми — пташками, тваринками;</w:t>
      </w:r>
    </w:p>
    <w:p>
      <w:pPr>
        <w:pStyle w:val="Style21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ічний посібник «Емоції» — картки, на яких зображені особи з різними емоційними настроями — для визначення характеру мелодії при слуханні творів;</w:t>
      </w:r>
    </w:p>
    <w:p>
      <w:pPr>
        <w:pStyle w:val="Style21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оманітні тематичні альбо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трети композиторів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ичні інструмент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и року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юблені пісні» — альбом пісень з репертуару групи з ілюстраціями до кожної пісні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і танці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мфонічний оркестр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родні інструменти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Танці народів світу» тощ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Матеріал для творчих музичних ігор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ля творчих музичних ігор дошкільників у музичному куточку мають бути:</w:t>
      </w:r>
    </w:p>
    <w:p>
      <w:pPr>
        <w:pStyle w:val="Style21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оманітний матеріал для самостійного вироблення шу</w:t>
        <w:softHyphen/>
        <w:t>мових та ударних музичних інструментів;</w:t>
      </w:r>
    </w:p>
    <w:p>
      <w:pPr>
        <w:pStyle w:val="Style21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'які музичні іграшки;</w:t>
      </w:r>
    </w:p>
    <w:p>
      <w:pPr>
        <w:pStyle w:val="Style21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льки «іванець-киванець»;</w:t>
      </w:r>
    </w:p>
    <w:p>
      <w:pPr>
        <w:pStyle w:val="Style21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і музичні іграшки — собачки, котики, півники, зай</w:t>
        <w:softHyphen/>
        <w:t>чики тощо, які співають або танцюю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Атрибути для музичних рухливих ігор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атрибути для рухливих ігор, як-от маски та шапочки із зображенням різноманітних тварин, є у фізкультурно-оздоровчому центрі групи, то дублювати їх не потрібно. </w:t>
      </w:r>
      <w:r>
        <w:rPr>
          <w:rFonts w:cs="Times New Roman" w:ascii="Times New Roman" w:hAnsi="Times New Roman"/>
          <w:sz w:val="28"/>
          <w:szCs w:val="28"/>
        </w:rPr>
        <w:t>Головне, щоб діти орі</w:t>
        <w:softHyphen/>
        <w:t>єнтувались у їхньому розміщенні та могли вільно використовувати у самостійній музичній діяльності. Це стосується й атрибутів для ди</w:t>
        <w:softHyphen/>
        <w:t>тячої танцювальної творчості — елементів костюмів, масок, шапо</w:t>
        <w:softHyphen/>
        <w:t>чок тощо, які зазвичай є в театральному куточ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Аудіовізуальні посібни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уточок обов'язково має містити діапозитиви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DV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апис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их піс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их мелоді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чних казо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 тощ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 час кожного заняття музичний керівник та вихователь ма</w:t>
        <w:softHyphen/>
        <w:t>ють привчати дітей бережно користуватися іграшками, інструмен</w:t>
        <w:softHyphen/>
        <w:t>тами й іншими музичними посібниками, а після заняття чи само</w:t>
        <w:softHyphen/>
        <w:t>стійної гри прибирати їх на місце.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Посадова інструкція керівника музич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дошкільного навчального закл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Загальні положе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Керівник музичний призначається на посаду та звільняється з неї керівником до</w:t>
        <w:softHyphen/>
        <w:t>шкільного навчального закла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Керівник музичний підпорядковується безпосередньо керівнику дошкільного на</w:t>
        <w:softHyphen/>
        <w:t>вчального закладу (далі — дошкільний закла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У своїй діяльності керівник музичний керується Конституцією України; законами України, указами Президента України, рішеннями Кабінету Міністрів України, наказами та ін</w:t>
        <w:softHyphen/>
        <w:t>шими нормативно-правовими актами центральних і місцевих органів виконавчої влади, ор</w:t>
        <w:softHyphen/>
        <w:t>ганів місцевого самоврядування та підпорядкованих їм органів управління освітою з питань, що стосуються дошкільної освіти; правилами і нормами охорони праці, пожежної безпеки; статутом і правилами внутрішнього трудового розпорядку дошкільного закладу; наказами та розпорядженнями керівника дошкільного закладу; цією посадовою інструкціє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 Завдання та обов'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Здійснює музичну освіту й естетичне виховання дітей згідно з програмою, що реа</w:t>
        <w:softHyphen/>
        <w:t>лізується у дошкільному закладі з урахуванням вимог Державної базов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Сприяє формуванню у дітей інтересу до музики, співів. 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Сприяє своєчасному виявленню, підтримці та розвитку обдаровань, природних нахилів та здібностей ді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Розвиває здібності дітей у різних видах музичної діяльн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Спільно з педагогічним колективом та батьками або особами, які їх замінюють, формує у дітей загальну художню, музичну, естетичну культу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>Проводить музичні заняття, свята, концерти, розваги, бере участь в організації ін</w:t>
        <w:softHyphen/>
        <w:t>ших свят та розваг, у проведенні ранкової гімна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sz w:val="28"/>
          <w:szCs w:val="28"/>
        </w:rPr>
        <w:t>Навчає дітей танцювати, грати на музичних інструментах, співати, веде з ними ін</w:t>
        <w:softHyphen/>
        <w:t>дивідуальну роботу з основних видів музичної діяльн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Обирає ефективні форми, методи, засоби освітньої роботи, використовує народні й сучасні музичні інструменти, записи музичних твор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Консультує педагогічних працівників, батьків або осіб, які їх замінюють, з питань му</w:t>
        <w:softHyphen/>
        <w:t>зичного та естетичного виховання, сприяє підвищенню їхньої музичної, естетичної культу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>Настановленням і особистим прикладом утверджує повагу до принципів загаль</w:t>
        <w:softHyphen/>
        <w:t>нолюдської моралі, культурно-національних, духовних, історичних цінностей Украї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1. Дотримується педагогічної етики, поважає гідність дитини, захищає її від будь-яких форм фізичного або психічного насильства, пропагує здоровий спосіб житт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2. </w:t>
      </w:r>
      <w:r>
        <w:rPr>
          <w:rFonts w:cs="Times New Roman" w:ascii="Times New Roman" w:hAnsi="Times New Roman"/>
          <w:sz w:val="28"/>
          <w:szCs w:val="28"/>
        </w:rPr>
        <w:t>Проходить курси підвищення кваліфікації та атестацію раз на п'ять ро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</w:rPr>
        <w:t>Проходить навчання і перевірку знань з питань безпеки життєдіяльності раз на три р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Забезпечує збереження життя, фізичного і психічного здоров'я дітей під час освітнього процес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5. </w:t>
      </w:r>
      <w:r>
        <w:rPr>
          <w:rFonts w:cs="Times New Roman" w:ascii="Times New Roman" w:hAnsi="Times New Roman"/>
          <w:sz w:val="28"/>
          <w:szCs w:val="28"/>
        </w:rPr>
        <w:t>Постійно підвищує професійний рівень, педагогічну майстерність, загальну культ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6. </w:t>
      </w:r>
      <w:r>
        <w:rPr>
          <w:rFonts w:cs="Times New Roman" w:ascii="Times New Roman" w:hAnsi="Times New Roman"/>
          <w:sz w:val="28"/>
          <w:szCs w:val="28"/>
        </w:rPr>
        <w:t>Проходить періодичні медичні огля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>Прав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Обирати та використовувати педагогічно доцільні форми, методи і засоби роботи з діть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Брати участь в управлінні дошкільним закладом у порядку, визначеному його ста</w:t>
        <w:softHyphen/>
        <w:t>ту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Захищати свою професійну честь та гідні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Ознайомлюватися з документами, що містять оцінку його роботи, давати пояс</w:t>
        <w:softHyphen/>
        <w:t>нення стосовно їх зміс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У межах своєї компетенції повідомляти керівництво дошкільного закладу про ви</w:t>
        <w:softHyphen/>
        <w:t>явлені недоліки у діяльності закладу та вносити пропозиції щодо їх усун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>Отримувати від керівництва дошкільного закладу та інших педагогічних праців</w:t>
        <w:softHyphen/>
        <w:t>ників підтримку у виконанні обов'язків і реалізації прав, що передбачені цією посадовою інструкціє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7. </w:t>
      </w:r>
      <w:r>
        <w:rPr>
          <w:rFonts w:cs="Times New Roman" w:ascii="Times New Roman" w:hAnsi="Times New Roman"/>
          <w:sz w:val="28"/>
          <w:szCs w:val="28"/>
        </w:rPr>
        <w:t>Підвищувати свою кваліфікаці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>Атестуватися без дотримання послідовності у присвоєнні кваліфікаційних кате</w:t>
        <w:softHyphen/>
        <w:t>горій та строків проведення позачергової атестації у разі отримання перемоги (або звання лауреата] в конкурсах фахової майстерності, які проводять центральні органи державної виконавчої влади, до сфери управління яких належить дошкільний заклад; у разі отриман</w:t>
        <w:softHyphen/>
        <w:t>ня вченого або почесного звання, наукового ступеня, якщо вони відповідають діяльності за профі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.Відповідальність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 відповідальність 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Неналежне виконання або невиконання своїх посадових обов'язків, що передбаче</w:t>
        <w:softHyphen/>
        <w:t>ні цією посадовою інструкціє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Вчинення проступків, несумісних з роботою на посаді педагогічного праців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Завдання матеріальної шкоди дошкільному закла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Неналежне виконання вимог, визначених статутом та правилами внутрішнього трудового розпорядку дошкільного закла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Повинен зна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Законодавчі та нормативно-правові акти і документи з питань дошкільної осві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Теорію і методику музичного, естетичного виховання; музичний репертуар для ді</w:t>
        <w:softHyphen/>
        <w:t>тей із класичних, сучасних та народних твор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Дошкільну педагогіку, дитячу психологію, вікову фізіологі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>Цілі, принципи, зміст дошкільної музичної, естетичної осві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5. </w:t>
      </w:r>
      <w:r>
        <w:rPr>
          <w:rFonts w:cs="Times New Roman" w:ascii="Times New Roman" w:hAnsi="Times New Roman"/>
          <w:sz w:val="28"/>
          <w:szCs w:val="28"/>
        </w:rPr>
        <w:t>Форми, методи, засоби освітньої роботи, відповідні програмно-методичні матері</w:t>
        <w:softHyphen/>
        <w:t>али і докумен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6. </w:t>
      </w:r>
      <w:r>
        <w:rPr>
          <w:rFonts w:cs="Times New Roman" w:ascii="Times New Roman" w:hAnsi="Times New Roman"/>
          <w:sz w:val="28"/>
          <w:szCs w:val="28"/>
        </w:rPr>
        <w:t>Індивідуальні особливості ді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7. </w:t>
      </w:r>
      <w:r>
        <w:rPr>
          <w:rFonts w:cs="Times New Roman" w:ascii="Times New Roman" w:hAnsi="Times New Roman"/>
          <w:sz w:val="28"/>
          <w:szCs w:val="28"/>
        </w:rPr>
        <w:t>Основні напрями розвитку музичної культу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8. </w:t>
      </w:r>
      <w:r>
        <w:rPr>
          <w:rFonts w:cs="Times New Roman" w:ascii="Times New Roman" w:hAnsi="Times New Roman"/>
          <w:sz w:val="28"/>
          <w:szCs w:val="28"/>
        </w:rPr>
        <w:t>Державну м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bookmarkStart w:id="7" w:name="bookmark7"/>
      <w:r>
        <w:rPr>
          <w:rFonts w:cs="Times New Roman" w:ascii="Times New Roman" w:hAnsi="Times New Roman"/>
          <w:b/>
          <w:i/>
          <w:sz w:val="28"/>
          <w:szCs w:val="28"/>
        </w:rPr>
        <w:t>6. Кваліфікаційні вимоги</w:t>
      </w:r>
      <w:bookmarkEnd w:id="7"/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sz w:val="28"/>
          <w:szCs w:val="28"/>
        </w:rPr>
        <w:t>Керівник музичний має відповідну вищу музичну освіту, професійно компетент</w:t>
        <w:softHyphen/>
        <w:t>ний, забезпечує нормативні рівні й стандарти освітньої роботи, відповідає загальним есте</w:t>
        <w:softHyphen/>
        <w:t>тичним та культурним вимогам для педагогічних працівни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2. </w:t>
      </w:r>
      <w:r>
        <w:rPr>
          <w:rFonts w:cs="Times New Roman" w:ascii="Times New Roman" w:hAnsi="Times New Roman"/>
          <w:sz w:val="28"/>
          <w:szCs w:val="28"/>
        </w:rPr>
        <w:t>Керівник музичний із кваліфікаційною категорією «спеціаліст» має повну вищу музично-педагогічну освіту або має дві освіти, одна з яких — неповна вища або базова музична освіта, а друга — повна вища педагогічна освіта за іншим фахом. Він здатний за</w:t>
        <w:softHyphen/>
        <w:t>безпечувати засвоєння дітьми освітніх програм; знає основи педагогіки, психології, дитя</w:t>
        <w:softHyphen/>
        <w:t>чої та вікової фізіології; використовує цифрові освітні ресурси в освітньому процесі; вміє розв'язувати педагогічні проблеми, встановлювати контакт з дітьми, їхніми батьками або особами, які їх замінюють, колегами; володіє культурою мовлення; дотримується педаго</w:t>
        <w:softHyphen/>
        <w:t>гічної етики, морал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>Керівник музичний із кваліфікаційною категорією «спеціаліст другої категорії» відповідає вимогам, встановленим для працівників з кваліфікаційною категорією «спеці</w:t>
        <w:softHyphen/>
        <w:t>аліст», та постійно вдосконалює свій професійний рівень; використовує індивідуальний підхід до дітей; володіє сучасними освітніми технологіями, методичними прийомами, пе</w:t>
        <w:softHyphen/>
        <w:t>дагогічними засобами, різними формами роботи з дітьми; застосовує інноваційні техноло</w:t>
        <w:softHyphen/>
        <w:t>гії в освітньому процесі; обізнаний з основними нормативно-правовими актами про осві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4. </w:t>
      </w:r>
      <w:r>
        <w:rPr>
          <w:rFonts w:cs="Times New Roman" w:ascii="Times New Roman" w:hAnsi="Times New Roman"/>
          <w:sz w:val="28"/>
          <w:szCs w:val="28"/>
        </w:rPr>
        <w:t>Керівник музичний із кваліфікаційною категорією «спеціаліст першої категорії» відповідає вимогам, встановленим для працівників з кваліфікаційною категорією «спеціа</w:t>
        <w:softHyphen/>
        <w:t>ліст другої категорії» та використовує методи особистісно орієнтованого підходу до органі</w:t>
        <w:softHyphen/>
        <w:t>зації освітнього процесу; володіє технологіями творчої педагогічної діяльності з урахуван</w:t>
        <w:softHyphen/>
        <w:t>ням особливостей дошкільного матеріалу і здібностей дітей; упроваджує перспективний педагогічний досвід; лаконічно, образно, виразно і доступно ознайомлює дітей з новою інформацією; вміє аргументувати свою позицію; користується авторитетом серед колег, ді</w:t>
        <w:softHyphen/>
        <w:t>тей, батьків або осіб, які їх замінюю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5. </w:t>
      </w:r>
      <w:r>
        <w:rPr>
          <w:rFonts w:cs="Times New Roman" w:ascii="Times New Roman" w:hAnsi="Times New Roman"/>
          <w:sz w:val="28"/>
          <w:szCs w:val="28"/>
        </w:rPr>
        <w:t>Керівник музичний із кваліфікаційною категорією «спеціаліст вищої категорії» відповідає вимогам, встановленим для працівників з кваліфікаційною категорією «спеці</w:t>
        <w:softHyphen/>
        <w:t>аліст першої категорії» та володіє інноваційними освітніми методиками й технологіями, активно використовує їх та поширює у професійному середовищі; володіє широким спек</w:t>
        <w:softHyphen/>
        <w:t>тром стратегій навчання і виховання; продукує оригінальні, інноваційні ідеї; застосовує нестандартні форми проведення занять; вносить пропозиції щодо вдосконалення освіт</w:t>
        <w:softHyphen/>
        <w:t>нього процесу в дошкільному закла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bookmarkStart w:id="8" w:name="bookmark8"/>
      <w:r>
        <w:rPr>
          <w:rFonts w:cs="Times New Roman" w:ascii="Times New Roman" w:hAnsi="Times New Roman"/>
          <w:b/>
          <w:i/>
          <w:sz w:val="28"/>
          <w:szCs w:val="28"/>
        </w:rPr>
        <w:t>7. Взаємовідносини (зв'язки) за посадою</w:t>
      </w:r>
      <w:bookmarkEnd w:id="8"/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конання своїх обов'язків взаємодіє з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Керівником та вихователем-методистом дошкільного закладу з питань режиму, графіка роботи, інших організаційних питань, розв'язання освітніх завда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2. </w:t>
      </w:r>
      <w:r>
        <w:rPr>
          <w:rFonts w:cs="Times New Roman" w:ascii="Times New Roman" w:hAnsi="Times New Roman"/>
          <w:sz w:val="28"/>
          <w:szCs w:val="28"/>
        </w:rPr>
        <w:t>Вихователями, інструктором з фізкультури з питань педагогічної діяль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7"/>
      <w:footerReference w:type="default" r:id="rId8"/>
      <w:type w:val="nextPage"/>
      <w:pgSz w:w="11906" w:h="16838"/>
      <w:pgMar w:left="1701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51"/>
      <w:szCs w:val="51"/>
    </w:rPr>
  </w:style>
  <w:style w:type="character" w:styleId="11">
    <w:name w:val="Заголовок №1"/>
    <w:basedOn w:val="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51"/>
      <w:szCs w:val="51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">
    <w:name w:val="Основной текст (6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8"/>
      <w:szCs w:val="38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51"/>
      <w:szCs w:val="51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1">
    <w:name w:val="Основной текст (5) + Полужирный;Не курсив"/>
    <w:basedOn w:val="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9pt">
    <w:name w:val="Основной текст + 9 pt;Малые прописные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8"/>
      <w:szCs w:val="18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Заголовок №2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">
    <w:name w:val="WW-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8">
    <w:name w:val="Основной текст (8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81">
    <w:name w:val="Основной текст (8)"/>
    <w:basedOn w:val="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81pt">
    <w:name w:val="Основной текст (8) + Интервал 1 pt"/>
    <w:basedOn w:val="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single"/>
    </w:rPr>
  </w:style>
  <w:style w:type="character" w:styleId="WW81pt">
    <w:name w:val="WW-Основной текст (8) + Интервал 1 pt"/>
    <w:basedOn w:val="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WW1">
    <w:name w:val="WW-Основной текст + Полужирный1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9pt">
    <w:name w:val="WW-Основной текст + 9 pt;Малые прописные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8"/>
      <w:szCs w:val="18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1">
    <w:name w:val="Основной текст (9)"/>
    <w:basedOn w:val="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Заголовок №3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Основной текст (10)_"/>
    <w:basedOn w:val="Style14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11">
    <w:name w:val="Основной текст (1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5">
    <w:name w:val="Основной текст (15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151">
    <w:name w:val="Основной текст (15)"/>
    <w:basedOn w:val="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u w:val="single"/>
    </w:rPr>
  </w:style>
  <w:style w:type="character" w:styleId="Style18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185pt">
    <w:name w:val="Колонтитул + Arial;18;5 pt"/>
    <w:basedOn w:val="Style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92">
    <w:name w:val="Основной текст (9) + Курсив"/>
    <w:basedOn w:val="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2">
    <w:name w:val="WW-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21">
    <w:name w:val="WW-Основной текст + Полужирный2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9pt1">
    <w:name w:val="WW-Основной текст + 9 pt;Малые прописные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8"/>
      <w:szCs w:val="18"/>
    </w:rPr>
  </w:style>
  <w:style w:type="character" w:styleId="WW3">
    <w:name w:val="WW-Основной текст + Полужирный3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6">
    <w:name w:val="Основной текст (16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63"/>
      <w:szCs w:val="63"/>
    </w:rPr>
  </w:style>
  <w:style w:type="character" w:styleId="16225pt">
    <w:name w:val="Основной текст (16) + 22;5 pt;Не курсив"/>
    <w:basedOn w:val="16"/>
    <w:qFormat/>
    <w:rPr>
      <w:rFonts w:ascii="Arial" w:hAnsi="Arial" w:eastAsia="Arial" w:cs="Arial"/>
      <w:b w:val="false"/>
      <w:bCs w:val="false"/>
      <w:i/>
      <w:iCs/>
      <w:caps w:val="false"/>
      <w:smallCaps w:val="false"/>
      <w:strike/>
      <w:sz w:val="45"/>
      <w:szCs w:val="45"/>
    </w:rPr>
  </w:style>
  <w:style w:type="character" w:styleId="10TimesNewRoman">
    <w:name w:val="Основной текст (10) + Times New Roman;Не полужирный"/>
    <w:basedOn w:val="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0TimesNewRoman1">
    <w:name w:val="Основной текст (10) + Times New Roman;Не полужирный;Малые прописные"/>
    <w:basedOn w:val="10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8"/>
      <w:szCs w:val="18"/>
    </w:rPr>
  </w:style>
  <w:style w:type="character" w:styleId="10TimesNewRoman2">
    <w:name w:val="Основной текст (10) + Times New Roman;Не полужирный;Курсив"/>
    <w:basedOn w:val="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 Знак Знак2"/>
    <w:basedOn w:val="Style14"/>
    <w:qFormat/>
    <w:rPr>
      <w:color w:val="000000"/>
    </w:rPr>
  </w:style>
  <w:style w:type="character" w:styleId="17">
    <w:name w:val=" Знак Знак1"/>
    <w:basedOn w:val="Style14"/>
    <w:qFormat/>
    <w:rPr>
      <w:color w:val="000000"/>
    </w:rPr>
  </w:style>
  <w:style w:type="character" w:styleId="Style19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Arial" w:hAnsi="Arial" w:eastAsia="Arial" w:cs="Arial"/>
      <w:spacing w:val="-10"/>
      <w:sz w:val="51"/>
      <w:szCs w:val="51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90"/>
      <w:jc w:val="both"/>
    </w:pPr>
    <w:rPr>
      <w:rFonts w:ascii="Arial" w:hAnsi="Arial" w:eastAsia="Arial" w:cs="Arial"/>
      <w:b/>
      <w:bCs/>
      <w:spacing w:val="-20"/>
      <w:sz w:val="38"/>
      <w:szCs w:val="3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-10"/>
      <w:sz w:val="51"/>
      <w:szCs w:val="51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197" w:before="120" w:after="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97" w:before="0" w:after="5700"/>
    </w:pPr>
    <w:rPr>
      <w:rFonts w:ascii="Times New Roman" w:hAnsi="Times New Roman" w:eastAsia="Times New Roman" w:cs="Times New Roman"/>
      <w:sz w:val="15"/>
      <w:szCs w:val="15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178" w:before="5700" w:after="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19">
    <w:name w:val="Основной текст1"/>
    <w:basedOn w:val="Normal"/>
    <w:qFormat/>
    <w:pPr>
      <w:shd w:fill="FFFFFF" w:val="clear"/>
      <w:spacing w:lineRule="exact" w:line="226"/>
      <w:ind w:hanging="3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300" w:after="120"/>
      <w:jc w:val="both"/>
      <w:outlineLvl w:val="1"/>
    </w:pPr>
    <w:rPr>
      <w:rFonts w:ascii="Arial" w:hAnsi="Arial" w:eastAsia="Arial" w:cs="Arial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0" w:after="540"/>
    </w:pPr>
    <w:rPr>
      <w:rFonts w:ascii="Arial" w:hAnsi="Arial" w:eastAsia="Arial" w:cs="Arial"/>
      <w:sz w:val="21"/>
      <w:szCs w:val="21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0"/>
      <w:ind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300" w:after="120"/>
      <w:jc w:val="center"/>
      <w:outlineLvl w:val="2"/>
    </w:pPr>
    <w:rPr>
      <w:rFonts w:ascii="Arial" w:hAnsi="Arial" w:eastAsia="Arial" w:cs="Arial"/>
      <w:b/>
      <w:bCs/>
      <w:spacing w:val="-10"/>
      <w:sz w:val="23"/>
      <w:szCs w:val="2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02"/>
      <w:jc w:val="right"/>
    </w:pPr>
    <w:rPr>
      <w:rFonts w:ascii="Batang;Arial Unicode MS" w:hAnsi="Batang;Arial Unicode MS" w:eastAsia="Batang;Arial Unicode MS" w:cs="Batang;Arial Unicode MS"/>
      <w:b/>
      <w:bCs/>
      <w:sz w:val="18"/>
      <w:szCs w:val="18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0" w:before="0" w:after="540"/>
    </w:pPr>
    <w:rPr>
      <w:rFonts w:ascii="Arial" w:hAnsi="Arial" w:eastAsia="Arial" w:cs="Arial"/>
      <w:spacing w:val="20"/>
      <w:sz w:val="17"/>
      <w:szCs w:val="17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720" w:after="180"/>
    </w:pPr>
    <w:rPr>
      <w:rFonts w:ascii="Arial" w:hAnsi="Arial" w:eastAsia="Arial" w:cs="Arial"/>
      <w:i/>
      <w:iCs/>
      <w:sz w:val="63"/>
      <w:szCs w:val="6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56:00Z</dcterms:created>
  <dc:creator>User</dc:creator>
  <dc:description/>
  <cp:keywords/>
  <dc:language>en-US</dc:language>
  <cp:lastModifiedBy>sveta</cp:lastModifiedBy>
  <cp:lastPrinted>2013-12-06T13:15:00Z</cp:lastPrinted>
  <dcterms:modified xsi:type="dcterms:W3CDTF">2013-12-06T11:43:00Z</dcterms:modified>
  <cp:revision>9</cp:revision>
  <dc:subject/>
  <dc:title>                     Департамент освіти Вінницької міської ради</dc:title>
</cp:coreProperties>
</file>