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ЗАТВЕРДЖЕ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Наказ Міністерства освіти і науки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>молоді та спорту Украї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02 липня 2012 року № 766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ІНСТРУК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одо заповнення форми звітності № 83-РВ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“</w:t>
      </w:r>
      <w:r>
        <w:rPr>
          <w:b/>
          <w:sz w:val="24"/>
          <w:szCs w:val="24"/>
          <w:lang w:val="uk-UA"/>
        </w:rPr>
        <w:t>Звіт про чисельність і склад педагогічних працівників загальноосвітніх навчальних закладів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Загальні положенн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1. Форма звітності № 83-РВК “Звіт про чисельність і склад педагогічних працівників загальноосвітніх навчальних закладів” (далі - звіт) поширюється на всі денні загальноосвітні навчальні заклади (далі - заклад) незалежно від форм власності та підпорядкування, вечірні (змінні) школи,  відділи (управління) освіти райдержадміністрацій та міськвиконкомів,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дміністраці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1.2. Текстова частина звіту заповнюється українською мовою. Звіт підписується керівником або його заступником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1.3. Якщо після відправлення звіту до нього вносилися зміни та доповнення, то потрібно терміново повідомити про це адресат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Порядок та термін подання звіт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1. Звіт щорічно складається денними загальноосвітніми навчальними закладами, вечірніми (змінними) школами станом на 1 жовтня та подається не пізніше 10 жовтня місцевому органу управління освітою (2 примірники)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 Відділи (управління) освіти районних та міських державних адміністрацій подають зведений звіт по району (місту), включаючи дані про міжшкільні навчально-виробничі комбінати,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дміністрацій не пізніше 22 жовтня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 зведений звіт по регіону подають до відділення інформаційних систем управління науково-освітньою галуззю Інституту інноваційних технологій та змісту освіти Міністерства освіти і науки, молоді та спорту України та головним управлінням статистики в Автономній Республіці Крим, областях, м. Києві та Управлінню статистики в м. Севастополі не пізніше 12 листопада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4. Міністерство освіти і науки, молоді та спорту України подає зведений звіт та звіт в розрізі регіонів Державній службі статистики України не пізніше 5 грудня.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Порядок складання звіт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3.1. В адресній частині звіту загальноосвітніми навчальними закладами вказується тип закладу: середня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,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, спеціалізована школа (школа-інтернат) із зазначенням ступеня, гімназія, ліцей, колегіум, загальноосвітня школа-інтернат, спеціальна загальноосвітня школа (школа-інтернат) для дітей, які потребують корекції фізичного та (або) розумового розвитку (указати якого), навчально-реабілітаційний центр, загальноосвітня санаторна школа (школа-інтернат), школа соціальної реабілітації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3.2. Зведений звіт </w:t>
      </w:r>
      <w:r>
        <w:rPr>
          <w:sz w:val="24"/>
          <w:szCs w:val="24"/>
        </w:rPr>
        <w:t>відділ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(управління) освіти районних та міських державних адміністрацій</w:t>
      </w:r>
      <w:r>
        <w:rPr>
          <w:sz w:val="24"/>
          <w:szCs w:val="24"/>
          <w:lang w:val="uk-UA"/>
        </w:rPr>
        <w:t xml:space="preserve"> складають на основі первинних звітів навчальних закладів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. Зведений звіт за регіонами складають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дміністрацій на основі зведених звітів по району (місту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4. Дані про загальноосвітні школи-інтернати включаються до зведеного звіту, одночасно з яким складається окремий звіт щодо  шкіл-інтернатів, у який не повинні включатися відомості про спеціальні загальноосвітні школи-інтернати.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uk-UA"/>
        </w:rPr>
        <w:t xml:space="preserve">. Заповнення  розділу I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“</w:t>
      </w:r>
      <w:r>
        <w:rPr>
          <w:b/>
          <w:sz w:val="24"/>
          <w:szCs w:val="24"/>
          <w:lang w:val="uk-UA"/>
        </w:rPr>
        <w:t>Склад педагогічних працівників”</w:t>
      </w:r>
    </w:p>
    <w:p>
      <w:pPr>
        <w:pStyle w:val="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 До рядків 01-14 розділу І уключаються дані про всіх учителів, вихователів, педагогів-організаторів та інших педагогічних працівників, які мають основну роботу в закладах. </w:t>
      </w:r>
    </w:p>
    <w:p>
      <w:pPr>
        <w:pStyle w:val="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2. Спеціальні загальноосвітні школи (школи-інтернати), навчально-реабілітаційні центри заповнюють лише рядки 12 і 13 розділ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3. Дані про педагогічних працівників, які перебувають у декретній відпустці та відпустці по догляду за дитиною до досягнення нею встановленого чинним законодавством  віку, до звіту не включаються. </w:t>
      </w:r>
    </w:p>
    <w:p>
      <w:pPr>
        <w:pStyle w:val="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4. У рядку 01 указуються дані про учителів 1-4-х класів. Якщо учителі викладають музику, образотворче мистецтво, фізичну культуру, трудове навчання лише в 1-4-х класах, то до рядка 01 дані про них не включаються, а наводяться за рядком 03 розділ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5. У рядку 02 наводяться дані про вчителів, які викладають українську мову в закладах (класах) з неукраїнською мовою навчання та неукраїнську мову в закладах (класах) з українською мовою навчання, а також іноземну мову лише у 1-4-х класах.</w:t>
      </w:r>
    </w:p>
    <w:p>
      <w:pPr>
        <w:pStyle w:val="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6. Сума даних рядків 02 та 03 граф 3, 8, 9, 11 повинна бути менше даних, наведених у графі 1 розді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 відповідними рядками (за рахунок директорів, які викладають предмети).</w:t>
      </w:r>
    </w:p>
    <w:p>
      <w:pPr>
        <w:pStyle w:val="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7. До рядка 04 включаються дані про директорів загальноосвітніх навчальних закладі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упеня з кількістю 50 і більше учнів, а також директорів шкіл-садків.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8. Дані про вчителів загальноосвітніх навчальних закладі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упеня, які отримують доплату за керівництво закладом з кількістю до 50 учнів, наводять лише за рядком 01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9. Дані про заступників директорів, які отримують 0,5 ставки заступника директора і повну ставку вчителя, наводять за рядками 01-03.    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0. Дані про всіх вихователів, які викладають предмети в закладі (незалежно від кількості годин викладацької роботи), включаються до кількості вчителів за відповідними рядками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1. До рядка 10 уключаються дані лише про штатних вихователів, які не викладають предмети в закладі. 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2. До рядка 11 уключаються дані про педагогів-організаторів, уключаючи й тих, які викладають предмети і вже враховані в кількості вчителів за відповідними рядками. 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3. До рядка 12 уключається інформація про педагогічних працівників у спеціальних школах (школах-інтернатах), спеціальних класах, організованих при денних загальноосвітніх навчальних закладах для дітей, які потребують корекції фізичного та (або) розумового розвитку, та навчально-реабілітаційних центрах, а до рядка 13 – з них тих, хто має спеціальну дефектологічну освіту (повну вищу або базову вищу).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4. У рядку 14 ураховуються штатні бібліотечні працівники (включаючи завідуючих бібліотеками) незалежно від того, на повній чи неповній ставці вони працюють в закладі (включаючи бібліотекарів, які викладають предмети у закладі). До цього рядка не включаються дані про вчителів, які одержують доплату за зберігання та видачу книг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Заповнення розділу </w:t>
      </w:r>
      <w:r>
        <w:rPr>
          <w:b/>
          <w:sz w:val="24"/>
          <w:szCs w:val="24"/>
          <w:lang w:val="en-US"/>
        </w:rPr>
        <w:t>II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Розподіл учителів, які викладають окремі предмети 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ключаючи директорів закладів та їх заступників)"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1. Спеціальні школи (школи-інтернати) і навчально-реабілітаційні центри цей розділ не заповнюють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2. До цього розділу включаються дані про вчителів, які викладають окремі предмети, а також директорів (заступників директорів), які ведуть викладання окремих предметів, з їх одночасним розподілом за освітньо-кваліфікаційним рівне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. Дані про вчителів, які викладають два і більше предметів, необхідно навести з того предмета, де вони мають більшу кількість годин, а якщо навантаження однакове, – з того предмета, з якого одержано спеціальну освіту.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При заповненні графи 22 щодо трудового навчання слід мати на увазі, що до цієї графи включаються дані про вчителів трудового навчання, а також керівників навчально-виробничих комбінатів та інший педагогічний персонал навчально-виробничих комбінатів.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 До рядків 18-37 включаються дані про рух учителів протягом минулого навчального рок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firstLine="426"/>
      <w:jc w:val="both"/>
    </w:pPr>
    <w:rPr>
      <w:sz w:val="16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5:20:00Z</dcterms:created>
  <dc:creator>L&amp;N</dc:creator>
  <dc:description/>
  <cp:keywords/>
  <dc:language>en-US</dc:language>
  <cp:lastModifiedBy>user</cp:lastModifiedBy>
  <cp:lastPrinted>2012-07-26T15:58:00Z</cp:lastPrinted>
  <dcterms:modified xsi:type="dcterms:W3CDTF">2012-08-01T15:20:00Z</dcterms:modified>
  <cp:revision>2</cp:revision>
  <dc:subject/>
  <dc:title>інструкція</dc:title>
</cp:coreProperties>
</file>